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              : LoveLane (or van Lieflandlaan if you're 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: Henk Groenink aka Hanc th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: henk.groenink@t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             : http://www.tip.nl/users/henk.groen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: Kick ass in my flat, visit our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njoy the surroundings...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'secrets', some sniperspots, lotsa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: Pumpin' Pat and BorInc for playtesting and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jor butt, Ka de Kampie f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uthor of the MapFaq for Build, Brett G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nd the silent 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: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: No/Kind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Level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: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: the kitchen window won't let ya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window below that screw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irritating. The 'subway' is no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lousy sprite placement and laz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tuff people tend to sk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one's really a blast. It is a model of the flat I li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wo other Dukes... Our rooms are available,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uess what we think of the guy downstairs (with the slime.. 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took a while to get the level the way I wanted it, but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. I bet you will..... May the LeftHanders be with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do I keep on typing ?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f you happen to understand Dutch - be on the look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file. It's called 'DEBIFUN', and you can find it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 is somewhere on top of the doc.) It contains some Debiteuren-Credit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together with a few others. Real good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ee nee, dat mag dus niet he', 'Wat zijn we aan het doen, juffrouw Jannie?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at I'm talking about, don't bother to get the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