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Fortress is based on the early 80's style space shoot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(or a second player) attempt to penetrate the sh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rmored space ship. You can manuever your shi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nd shoot at the 3 revolving energy shields. As you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shields, these pieces will break off. Once hav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the center, you can attempt to land a shot at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 ! Also revolving around the shields are energy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reak loose and try to home in on your ship. You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 manuever the energy balls or shoo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reak through the inner shields, the mothe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uge energy balls which you can only outrun, but not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troy the mother ship, a new level will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skill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ondzi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