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add the two replacement icons to PMMail to make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mail much more vi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mgr -a pmmail.exe 210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mgr -a pmmail.exe 212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