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5 May 1998: The CheckLink addon for SRE-http,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Daniel Hellerstein (danielh@econ.ag.go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Link: Create, display,traverse,and index a web-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  CheckLink is a multi-threaded, socket aware utilit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reate, verify, traverse, and index a web-tree;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web-tree" is defined as all URL's (in-line images, anch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tc.) that are referenced in a root HTML document, and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s reachable from this root. CheckLink can be ru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RE-http addon, or from an OS/2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.       Web Tree? Does that make sen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a.      Using CheckLink without SRE-ht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 CheckLin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a.     A Note on How CHEKLINK display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b.     CHEKLINK, CHEKLNK2, and CHEKINDX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  CheckLink Reque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a.     CHEKLINK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b.     CHEKLNK2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.c.     CHEKIND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c.ii.    CHEKINDX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c.iii.   CHEKINDX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Link is a robot that is used to create, verify, traverse and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eb-tree. In other words, CheckLink will find and variously displa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RLS (such as anchors and in-line images) that appear in a set of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In particular, CheckLink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given a "starter-URL"  provided by a cl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use TCP/IP socket calls to obtain the contents of the html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at this "starter-URL" points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find URLs referred to by this document (i.e. &lt;A Href=.. elements conta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verify the "existence" of all of these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recursively check each URL that maps to an ht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cursive part simply means "go back to step a"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very "on-site" text/html document pointed to by a UR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r-URL (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 effect is that a "web-tree" is mapped, with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-tree being the starter-URL selected by the client, 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web-tree being a unique URL.  Typically, the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URLs lie on a single site; though off-site URLs can be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resources they point to are stil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Link will maintain information on all links "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", or that "point to", the resources represented by the URLs that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b-tree.  With this information in hand, CheckLink makes it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a web-tree, such traversal being a handy way to ascer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ous ways the web-site (or the portion of the web-site span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-tree) is inter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Link is best run as an "addon" for the SRE-http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rpbcam.econ.ag.gov/srehttp). In particular, version 1.2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 of SRE-http is required.  However, you can sel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arter-URL" desired -- it need NOT be on the site hosting CheckLi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lacking SRE-http, you can use the components of CheckLink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lone program running from an OS/2 prompt, and as a CGI-B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's a cleaner product when run under SRE-http,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ical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CheckLink is mult-threaded. In addition to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to web-traversals, the multi-threaded nature protects CheckLink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alcitrant servers; servers that might stop or otherwise hang-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hreaded link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a.  Web Tree? Does that make sens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haps the use of the term "web-tree" is misleading -- it's mor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-network, web-graph, or (dare we say it?) a web-web. 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at a tree implies a bottom-to-top branching structure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ly defined set of precedences. In contrast, a web si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network of links, with each node connecting to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ther nodes. Although most web-sites do have some sort of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; there is usually one or several "home pages"),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sely defined, with lots of cross-cutting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vertheless, for reasons of brevity we will use the term "web-tree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documentation to refer to "the network of resources, as re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URLs, that may be reached from a single starting point"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ingle-starting point (the "starter-URL") is really just a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, one usually chooses a "starter-URL" that is someh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damental -- say, a home page.  Hence, this "starter-URL"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d to as the "root of the web-tr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Link consist of 3 seperate program files, and one sample HTM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is documentation). The 3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KLINK.CMD --- creates the web-tree, and displays basic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eb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KLNK2.CMD --- examine and traverse a web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KINDX.CMD --- create a hierarchical index of a web-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KLINK.HTM --- an HTML document with several forms for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 have SRE-http installed as your web-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se components of CheckLink is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UNZIP CHEKLINK.ZIP to an empty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Copy CHEKLINK.CMD, CHEKLNK2.CMD, and CHEKINDX.CMD to your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DON" directory (i.e.; D:\GOSERVE\ADD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Copy CHEKLINK.HTM to your GoServe data directory, or some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 accessible location (i.e.; D:\WW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) Optional: Change parameters in CHEKLINK.CMD and CHEKLNK2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use CheckLink is by pointing your browser at /CHEKLINK.H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Link works with all browsers that understand tables, but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best with browsers that understand either multi-part docum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pull (such as NetScape 2.01. and abov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a. Using CheckLink without SRE-h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n SRE-http user, you can run CheckLink as a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-- just copy CHEKLINK.CMD to an appropriate directory (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\INTERNET\CHEKLINK). When you are ready to run CheckLink, just C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, run CHEKLINK from an OS/2 command prompt,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&gt;cd \internet\chek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INTERNET\CHEKLINK&gt;chek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un in standalone mode, the i/o interface is primitiv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output is HTML code -- it is  meant to be viewed with a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results are the same as when run as an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on (it might even be a touch f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 To use CheckLink as a standalone program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XXLIB.DLL.  REXXLIB is $25 shareware (obtain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ttp://www.quercus-sys.com/rexxlib.htm).  It's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argain, but if this expenditure is problemmatic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ct danielh@econ.ag.gov for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CheckLink to "examine and traverse the web-tre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"create an index of the web-tree", you should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KLNK2.CMD and CHEKINDX.CMD files to your CGI-B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output from CHEKLINK will contain 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CHEKLNK2.  Thu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CheckLink in a non-SRE-http environmen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Run CHEKLINK.CMD, from an OS/2 command prompt,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x of a web-tree, and to produce several tables of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Run CHEKLNK2.CMD and CHEKINDX.CMD as CGI-B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) Optionally, make a few small CGI-BIN modific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KLINK.HTM (see CHEKLINK.HTM for th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heckLin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how you run CheckLink, you may wish to first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rformance-tuning and display-customiz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appear at the top of the CHEKLINK.CMD,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in CHEKLNK2.CMD and CHEKINDX.CMD -- you should modify thes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avorite text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o use any of the 3 CheckLink programs you do NOT ne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arameters -- the default values work reasonably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you intend to make more then occasional use of Check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recommend setting the LINKFILE_DIR parameter in  CHEKLINK.CM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KLNK2.CMD, and CHEKINDX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a.  A Note on How CHEKLINK displays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urther discussion, a note on how CHEKLINK display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run as an SRE-http addon) is germ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KLINK can return results either in one long document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two part" document, or in two seperate 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"two part"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part contains status information, and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ent in pie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cond part contains the results t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"long document" these parts are concatenated --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contains both "status" and "results" information (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bit more cluttered as a res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ce CHEKLINK can take several minutes to process a thousand o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s, the production of "status" information is crucial. In fac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information is "sent in pieces" -- with some sort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sent to the client every few seconds. Not only does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ep the client from giving up, it also prevents  "server inactiv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fact, it's this "may take several minutes to finish" asp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KLINK that makes it very difficult to distribute a pure 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CHEKLINK -- most CGI-BIN implementations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"sending results as they become avaialble", and one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unt on lengthy (i.e.; more then a few minutes) inactive-timeou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wo-part documents are the more elegant solut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browsers some very annoying "over refresh" behavi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; every time you "back up" to the results, CHEKLINK is reinvo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work around, the "two document" strategy can be used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n almost the same display as a two-part document (client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used to automatically replace the "status" docume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sults" document). The drawback is the requirement for semi-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rage of the results file on your server's disk -- you ma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itor disk space if you allow CHEKLINK to be extensively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-docu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b.  CHEKLINK, CHEKLNK2, and CHEKINDX 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_1 : &lt;BODY&gt;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_1 and BACK_2 are used to set a BGCOLOR (or BACKGROUND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wo parts" of CheckLink's output.  Note that if you are using Check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ingle-part mode (i.e.; if you are using an older web brows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t the multi_use option to 0) BACK_2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_1='bgcolor="#668a78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_2='bgcolor="#8888dd" background="CL.GIF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BACK_1 (BACK_2) is ignored if INTRO_1A (INTRO_1B) is set to a non-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KLINK_HTM : URL pointing to CHEKLINK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KLINK_HTM should contain a URL (usually, a relative URL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to the CHEKLINK.HTM file shipped with CheckLink.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to add a "generate another web-tree" option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neglecting to properly set CHEKLINK_HTM will have few dele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CHEKLINK_HTM = '/CHEKLINK.HT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ROBOT : Suppress checking ROBOTS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check_robot=1, then check the starter-URL site for a /robots.tx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use it to control extent of sear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 net'iquette dicates that when checking a stranger's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 have set check_robot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contents of a ROBOTS.TXT file are added to th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ite-specific" EXCLUSION_LIST -- it only effects UR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r-URL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eck_robo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_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servers can be momentarily busy, it's often wise to "double che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y servers.  To do this, set  DOUBLE_CHECK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OT double check, set DOUBLE_CHECK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uble checking will only look at servers that were "not availa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done after all links have been examined (thus giving the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" server a chance to become available. Lastly, GET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ed (instead of HEAD que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QU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rt of mapping a web-tree, CheckLink will query servers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URLs.  These queries are best done with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e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there are a number of older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properly respond to HEAD requests.If you find that Check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dentifiying many URLs as unavailable (even though your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get to them readily), it may be due to their host server's 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cognize these HEA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work around, you can use short GET request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 requests.  This method is engaged b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query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get_query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get_query=1 method is not highly recommended -- it's s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mewhat "ruder" (connections are purposely broke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nds to add garbage to the visited server's log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, we recommend setting DOUBLE_CHECK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FILE_DIR: directory to store "linkage"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 files contain "link" information on all the URLs discove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Link's recursive mapping of a "web tree".  In particular, the LIN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see section IV) specifies a filename, which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tored in the LINKFILE_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LINKFILE_DIR will be your OS/2 TEMP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LINKFILE_DIR='D:\GOSERVE\CHKLNK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n addition to storing LINKFILEs, the LINKFILE_DIR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ore "RESULTS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ATONCE: maximum number of "query" threa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maximum number of threads to use when chec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(and mimetype) of a link (using HEAD request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ing this number may speed up throughput, but it may subj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server(s) to  excessive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maxatonce=6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ATONCE_GET: maximum number of "read"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maximum number of threads to use when retrie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a URL (using GET requests).  Increasing this numb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ed up throughput, but it may subject the target server(s) to  exc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 maxatonce_get=2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AGE: Kill a query if it's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number of seconds to wait on a query (a HEAD reque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eed to increase this time span if sites are far away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. However, increasing MAXAGE will increase the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Link waits on "hung"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maxage=30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AGE2: Kill a read if it's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number of seconds to wait on a read (a GET reque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eed to increase this time span if sites are far away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. However, increasing MAXAGE will increase the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Link waits on "hung"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maxage2=6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_COLOR1   : Used to set the &lt;TR&gt; in the results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_COL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_COLOR1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_COLOR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_COLOR1 and ROW_COLOR2 set the odd and even rows (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ables used to display the results of checking IMG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_COLOR1A and ROW_COLOR2A set the odd and even rows (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ables used to display the results of checking Anchor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w_color1='bgcolor="#bbcc66"'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w_color2='bgcolor="#aaccdd"'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w_color1a='bgcolor="#bbaa44"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w_color2a='bgcolor="#aaccdd"'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_INDENT: Used to Indent a Type=2 (table)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tring is used to indent each row of an "index ta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ry using characters (i.e.; ___ ), none-breaking spaces (i.e.; &amp;nbs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mpty columns (i.e.; &lt;TD&gt; &lt;/TD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_indent='&lt;td bgcolor="#789966"&gt; &lt;font color="#789966"&gt;__&lt;/font&gt;&lt;/td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1_PIXEL.GIF in the /IMGS/ directory of your web tre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et td_indent equal to an integer value, which will ca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d&gt; &lt;IMG SRC="/IMGS/1_PIXEL.GIF" width=45&gt;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45 is any number equal to td_indent * indent_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example would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td_indent=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a given line is being displayed at a third level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d_indent*3 == 15*3 == 45; a 45 pixel "blank" spacer-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1_PIXEL.GIF should be a GIF file consisting of 1 transparent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_TITLE: : Modifies "title" field of a tabl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_TITLE is used in the &lt;TD  field of a "table":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_title='valign="TOP" bgcolor="#a2a9a9"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_DE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_DESCRIP is used when writi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_descrip='valign="TOP"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_MOD1 and TR_MOD2: Modifies rows of a tab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_MOD1 and TR_MOD2 modify &lt;TR elements of a table index. TR_MOD1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dd rows, TR_MOD2 is used on even rows. Note that if TD_TITLE and TD_DE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ed, TR_MODn may not have much i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_mod1=' Bgcolor="#449922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_mod2=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_INTRO1A  : Files containing "header"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INTRO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qualified file names containing "header" information, for each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='', then a generic heade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pecified, the file MUST contain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HTML&gt;&lt;HEAD&gt;.... &lt;/HEAD&gt; &lt;BODY ...&gt; &lt;h1&gt;... &lt;/h1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use of user_intro1a (user_intro1b) means that back_1 (back_2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_intro1a=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_intro1b='D:\GOSERVE\CHEK1.HD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CheckLink Reque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options are specified when one of the CheckLin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quested; say, when you use CHEKLINK as the ACTION in an HTML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briefly describe these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, we recommend perusing CHEKLINK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a. CHEKLINK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d option is URL (defaults will be used for the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y are not specifi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ONLY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ONLY=0 : Read url's relative to the root o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ONLY=1 : Read url's relative to the base o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if URL=/dogs/foo.htm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only=0 : /cats/bar.htm would be "recursively"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only=1 : /cats/bar.htm would NOT "recursively"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&amp; save descriptions for "on-site" (and "in director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ASEONLY=1) docum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=0   -- do not creat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=1   -- create descriptions for text/ht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P=2   -- create descriptions for text/html and text/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P=1 is fairly costless (it uses information that'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read).  DESCRIP=2 requires reading addi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aximum of 300 characters is retained (this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hanging the DSCMAX parameter in CHEKLINK.CM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CLUSION_LI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delimited list of selector to NOT query or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's can be used a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:!*  *?* *MAPIMAGE/* CGI-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s is also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KFILE :  Name of a file to store "linkage"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age information pertains to each and every URL in the web-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these URLs will be associated with a list of web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ing, text/html, URLs that contain links pointing to this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each text/html URL (in the web tree)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list of all it's links (that point both on and off s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KFILE is used to store these lists.  More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KLNK2.CMD uses the LINKFILE to "examine and travers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LINKFILE should be a file name, without path o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formation. A default extension of .STM is us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written to the LINKFILE_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f you do not want to retain this information, set LINKFIL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f you set LINKFILE (to a non-0 value), the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KLINK will contain links (one for each URL) to CHEKLNK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A descript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enter a descriptive name for this "web-tree" --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at various points.  If you do not specify a name,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will be constructed from the URL op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name=A+Sample+web_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note the URL encoding of spaces as +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pace delimited list of tables to produ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values can be used in any combina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 ) Display succesfully found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ITE ) Display links to unreachabl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URL ) Display links missing resour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ITE ) Display links to off-site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) Display links to excluded URLs (as specified in the EXCLUSION_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) Display all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OUTTYPE='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TYPE='OK NOURL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: A file containing the results of a prior call to Check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imarily for internal use by Check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inappropriate refreshing by certain browsers, Check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instructed to save it's results tables to a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use_multi).  RESULTS points to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-- when included, CheckLink will just return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results="CHKS0001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these "results" files are stored in the LINKFILE_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ONLY=0 : Query all ur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ONLY=1 : Query url's on starter-URL's "own si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:  URL=fully qualified, or relative,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"starter-UR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url="/samples/guide.ht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_MUL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_MULTI=0 : Return results in one long docum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_MULTI=1 : Return results in two-part document; 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replacing (overwriting)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_MULTI=2 : Return results in two seperate document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being stored on the server'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an older browser (that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:maintain) is used, then USE_MULTI is set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mary reason for USE_MULTI=2 is to work around the "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reshing" bugs of certain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when USE_MULTI=2 is used, the RESULT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ternally by CHEKLINK to provide a link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 This document, which will be assigned random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tored on the LINKFILE_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 CHEKLNK2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KLNK2 is used to examine and traverse a web tree. Typically, you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 requeset to CHEKLNK2 -- you'ld use links to CHEKLNK2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by CHEKLINK. In addition, CHEKLNK2 includes numerous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CHEKLNK2, links that utilize the op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, CHEKLNK2 is somewhat of a self-contain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expected that expected that CHEKLNK2 will be expliciti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ost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fore -- the following description will be rudimen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CHEKLNK2 can be called as an SRE-http addon, or as a CGI-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(but not as a standalon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FILE -- Same definition as above -- the linkage file (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KFILE_DIR directory) that was created by a request to CHEK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NUM -- pointer to an entry in the LINKFILE -- his entry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ique URL; CHEKLNK2 will display links to and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que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entrynum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entrynum=0, an alphabetized index of all text/html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 the web-tree)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IMG    -- Select between image &amp; anchors linkss. Setting isimg=1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"image" links; otherwise, use "anchor" link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he combination of ENTRYNUM and ISIMG dictate which UR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entrynum=15&amp;isimg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    -- Information on what location in the web-tree (which URL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ng examined prior to jump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     -- Enable "traverse web tree mode".  LIST can tak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=0  (the default (used if LIST is no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 a "synopsis" of the URL. This synopsis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sic information (such as the size and mime typ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 list of URLs (in the web tree) that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ext/html documents that contain links to this URL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ynum URL). In addition, if this (the entrynum)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 text/html document, a table of all links (im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chors)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ST=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an (alphabetized) list of links to all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s pointed to by links in the "entrynum URL"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cisely, by the text/html document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ynum 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ilar to LIST=1, but display text/html doc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 TO the "entrynum URL" (LIST=2 is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LIS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splay an alphabetized table of ALL urls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b-tree.  In contrast, using LIST=0 and ENTRYNUM=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te a list of "on-site, text/html docu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LIST=1&amp;entrynum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ME   --   A space delimited list of mimetypes, possibl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dcard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ME is only used when LIST=3.  When you specify MI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URLs with a mimetype matching (one of)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IME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 LIST=3&amp;MIME=text/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IST=3&amp;MIME=image/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=3&amp;MIME=application/pdf+application/x-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te use of + as a url encoded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include an * in the LINKFILE value, CHEKLNK2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short list of currently available linkage files, and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one to examine. The choice uses normal file match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 /CHEKLNK2?linkfile='CHK*' may yield CHK01, CHKNOW, and CHK_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.c. CHEKIND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KINDX is used to create a hierarchical index of your web-tree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index, we mean the sort of index we are all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 highly indented list, with more "subsidiary" resources on more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Basically, the notion is to use CHEKINDX to create a "web index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ost on your site (usually with suitable prettif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CHEKINDX uses nested "unordered lists" (&lt;UL&gt; constructs)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erarchical index; hence the output should be viewable by all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in section 1a, the web-tree is something of a misnom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of such a "hierarchical index" is not a cut and d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air. That is, given the mutiplicity of cross-cutting link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ingle hierarchical representation of these "web-tre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CHEKINDX uses a simple heuristic: given a specified "root-url"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ay, or may not, be the starter-URL), CHEKINDX will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hierarchy as a function of distance to the root-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e following rul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(starting closest to the left margi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ot-url. There is only one "level 1" row (it's the top 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: (second closest to the left margi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RLs contained in the "root-URL" (that is, contained in the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pointed to by the "root-UR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URLs contained in a level 2 UR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4, 5, etc are defined similarly.  Note that level 3 lists appea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appropriate level 2 URL,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ot-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B.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           3B.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B.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C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C.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C.ii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C.ii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C.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heuristic contains a key 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Once listed, a URL can never appear in a "higher level"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C.i can NOT list 2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ule can be applied at various levels of stringency.  For examp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allow "ties" to displayed multiple times, or you could only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e listing" per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is stringency, as well as otherwise influencing the sco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in controlled by the CHEKINDX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c.ii.  CHEKINDX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NUP :  Used to remove "earlier, higher level referen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UP=1 signals CHEKINDX to remove "higher level"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receded lower level references. In the examp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, setting MULTI=1 would cause the earlier "level 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to be removed from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UP has no effect when used with MULTI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ed with MULTI=1, then only the first (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ies) is displayed. That is, MULTI=1 and CLEANU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s a "use first occurence of lowest level"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ed with MULTI=2, all ties are displayed -- "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ences of the best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CLEANUP requires an extra iteration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more process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CLEANUP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CLEANUP=0      (cleanup is not attem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: Write descriptions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P=1  : Write descriptions (under the title-link), if availab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=0  : Do notwrite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: Space delimited list of (possibly wildcarded) selectors to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L's with a selector portion that match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DROP will not be displayed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links within "dropped" selectors may be display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you should coordinate DROP with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s: DROP=*SAMPLES/*FILELIST.HT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OP=*/IND*.HTM+*/MAP*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note use of + as a URL-encoded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default, DROP=''  (nothing is dropped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CLUDE:  Space delimited list of (possibly wildcarded) selecto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t exp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L's with a selector portion that match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EXCLUDE will be included in the index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"expanded".  That is, the "links"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CLUDEd selector are not used.  Contrast this with 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rops display of the selector, but (possibly)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L's with links that appear within the document the selector refer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s: EXCLUDE=FILELIST.HT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LUDE=*/SITEMAP.HTM+*/INDIC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note use of + as a URL-encoded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mary use of EXCLUDE is to prevent some other "file li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being placed at a low level and "capturing" the bul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RLs. Such an occurence may distort the tru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U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default, EXCLUDE=''  (nothing is excluded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: Optional header to display at top of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specified, the serverna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Header='This+is+OUR+Si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FILE:  As defined above (filename only, no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FILE is the only required parameter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FILE=* shortcut is NOT supported by CHEKIND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ME: Space delimited list of mimetypes (possibly wildcar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Ls to include in the ind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precisely: The mimetype of the resource (that is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URLs in the web-tree) is compared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metypes in the MIME option. If no match occu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L is NOT included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MIME=text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ME=image/jpeg+image/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te use of + for URL-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ME=application/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MIME=text/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:  Used to control the "stringency"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ntioned above, it is likely that URLs will b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y several other "URLs" (that is, by html documents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y several other URLs).  To prevent infinite recu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rule i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never include a URL if it's already been included at a lower level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 controls the other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=0  -- only one reference to a URL per index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first reference is at "level 5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"level 3" reference is found la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level 3" reference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 that "level 2" referenc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-- they are check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=1 -- if latter references are strictly low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display them. Thus, the level 3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entioned above would be displayed (along wit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evel 5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=2  -- Similar to MULTI=1, but ties are also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us, a second level 5 referenc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if MULTI=2, but not if MULTI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MULTI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MULTI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. :  Stem variable pointing to mime-type specific im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. is a stem variable that points t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GIF icons that will be displayed next to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or selector) of each entry in the inde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.0=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.n="mime/type 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: 1.. pix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me/type can include * as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or is a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.!INCLUDE=text to include in IMG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x.0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x.1='text/plain  /imgs/text.gif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x.2='image/* /imgs/image.gif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x.3='text/html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x.!include=' height=18 width=18 ALT="*" align="center"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when there is no "selector", no ic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n. Also, the first (of several possible) matche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ONLY: Only include URLs on the "starter-URL's"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ITEONLY=1, then URLs that point off-si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be included in the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ITEONLY=0, then all URLs may be included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"off-site" URLs will NEVER reference other link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urposes of the web-tree, they are all "lea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SITEONLY=1  (off-site URLs are ex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: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types of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=1  : Use an Unordered List (&lt;UL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=2  : Use a table (&lt;TABL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=3  : Return an "editable" document. You can use this to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ange or move various records and fields (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V.c.iii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select TYPE=2, you might want to play with the varions TABLE_, T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D_ parameters in CHEKINDX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RL: The "root-URL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, it's the "root selector" -- you don't ne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a.b.c/ portion.   CHEKINDX will use this "root-URL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level 1" of the hierarchical inde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URL=/samples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the "starter-URL" of the LINK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c.iii.  CHEKINDX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the hierarchical index created the CheckLink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 You may want to remove uninteresting links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levels, modify uniformative descriptions, or ev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ntries around.  To facilitate such actions, you can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dit" mode of CHEKINDX (see the description of the TYPE opt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"edit" mode, an HTML form listing each entry, along with sev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entry, will be listed. With this form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o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 an entries indenta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dify the "title" o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dify the "description" of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king these changes, you can then create a &lt;UL&gt; or &lt;TABLE&gt; 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re-edit the index (and make additional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se edits do NOT effect the "link file" (from which the index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t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Edit mode is NOT available when CHEKINDX is run as a cgi-bin scrip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ly available if you are running this CheckLink package as an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re-edit several times, until you like what you see;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finalize the index as a &lt;UL&gt; or a 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fter finalizing, you should save the index to an HTML document (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further modify it with your favorite text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A &lt;UL&gt; version of the index (reflecting current changes) is writte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portion of the customiz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CHEKLINK looks for a few kinds of "image" links, and several k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"anchor"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IMG src="xx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BODY background="XX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ch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 Href="XX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REA Href="xx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RAME src="XX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MBED src="XX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INK href="xx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PPLET code="xxx" codebase="http://x.x.x/yy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OBJECT codebase="xx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ags in comments (between &lt;!-- --&gt; are NO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there is some tag I've left out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anielh@econ.ag.gov) if inclusion of such a capabilit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ly enhance CheckL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The major difference between IMG and ANCHOR links is that IMG li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"read" (they are only queried).  Should APPLET or OBJEC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as im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A possibility (given enough interest): A graphical web-mappe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heck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To display some of the run-time status information, you'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PRINTF.EXE  (http://www2.hursley.ibm.com/go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Sample speeds of CHEKLINK (on a Pentium 100 over a 16/4M Tok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N based Intranet, with a T1 line to the outside world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 GETs per second (of html/text URLs, average size  of 20k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HEADs per second (requests for basic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1997,1998 by Daniel Hellerste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 to use this program for any purpose is hereby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fee, provided that the author's name 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specific written prior perm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ncludes the right to subset and reuse the code, with proper attribu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th the following understanding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, the authors of CheckLink and any potentially affiliated instit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 any and all liability for damages due to the use, mis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 of the product or subsets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 you may also charge a reasonable re-distribu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Link; with the understanding that this does no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from the public domain and that the above proviso remain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PACKAGE IS PROVIDED "AS IS" WITHOUT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DISCLAIMS ALL WARRANTIES WITH REGARD TO THIS SOFT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LL IMPLIED WARRANTIES OF MERCHANTABILITY AND FI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 EVENT SHALL THE AUTHOR (Daniel Hellerstein) OR ANY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 ASSOCIATED WITH THIS PRODUC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,INDIRECT OR CONSEQUENTIAL DAMAGES 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FROM LOSS OF USE, DATA OR PROFITS, WHETHER IN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TRACT,NEGLIGENCE OR OTHER TORTIOUS ACTION, ARISING OU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NECTION WITH THE USE OR PERFORMANCE OF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-http was developed on the personal time of Daniel Hellers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not supported, approved, or in any way an offi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y employer (USDA/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