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tri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nine pull-down 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oad Source File', 'Reload Source File As Raw HTML', 'Save 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Save Marked Text To File','Hard code word wr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On Default Printer'  and 'Exit'.  All except the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, Hard code word wrap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does not rob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sy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Marked Text To File' menu item opens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nd after the use has entere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arked 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rd code word wrap' menu item adds CR-LF pair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 window to make the current word wrap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sub-menu item is 'Select to End' and mark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I found out that it was already part of the M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I used for the main PMStripp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combinations work in PMStripper and many o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Home       moves the cursor to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End        moves th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hift+Home  selects the text from the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hift+End   selects the text from the curr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even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, 'Use idle time priority' 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hree sub-menu items.  They are '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t to default colors' and 'Word Wrap'.  'Font'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S/2 font dialog box and will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stalled fonts.  This option only chang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  To change the font for the menu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below the main window, use the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nd drop a new font on either area.  For the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rag and drop does not always work correctly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nly saved when 'Save Settings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to default colors' option restore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.  To chang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in window, or the information area use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rag and drop a color selection.  When '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, the color selections are mad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 Wrap' option is a toggle setting that turn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 Word wrap is set on each time the applicatio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hree sub-menu items.  They are 'Add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and 'Only http type'.  These options effect how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and the file must be reloaded for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urrent file.  'Add URLs' append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the stripped text.  'Leave URLs' leaves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TML file in the stripped text. The 'Only http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RLs to those links containing a http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RL detection looks for htlm code containing hre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pher, ftp, mailto, and relative links to other web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p Options' has seven sub-menu items: 'Ignore &lt;BR&gt;' and '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, 'Translate quotes'and 'Translate iso8859-1 character c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lections are mutually exclusiv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the stripped output has excessive blank lin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ccurs in Web published poetry since many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riage return - line feed (cr-lf) pairs and the HTML cod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text reformatting by the browser. PMStrip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&lt;BR&gt; into a cr-lf pair thereby producing unnecess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two menu items strip either the cr-lf pairs OR th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text before any other actions are performed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ither option should be similar, but one metho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depending on how the 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r the other and reloading via the ALT-R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 option translates the "smart quotes"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b pages into the standard ascii values (0x93 and 0x94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22).  The "smart apostrophes" are translated to standard ascii (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92 are changed to 0x22). The two "special hyphen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(0x96 and 0x97 are changed to 0x2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character is translated into 3 periods (0x2e) to approxim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psis character.  In addition the 0xA0 and the 0x9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ed to a space. The translation is done befor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es are translated, so this option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use those characters as part of thei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iso8859-1 character codes' option translat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decimal 128 thru 255) of the iso8859-1 character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html character enties. The translation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tml character enties are translated.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pped text contains the wrong internation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o be helpful on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and 'Translate iso8859-1 charac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discard starting at line 10 the next 100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0 lines of raw html source before stripping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 The keyboard accelerator for these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he menu selections.  Pressing Alt+1 , Alt+2, Alt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+C sets the option and then reloads and strip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se three options are not sa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found within the first 10 lines, so 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are no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effect how the HTML file is processed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(via ALT+R) for these changes to effec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idle time priority' reduces the priority o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ource file.  Using this option reduc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has on other tasks that are active.  User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may not notice any differenc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Default Printer       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Text To Fil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100 lines         Al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200 lines         Al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first 300 lines         Alt+3 ,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w sourc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ext from the current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so that the tag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468 , Pentium, or equival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ggestions to me at dwhawk@int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9.95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Pal registration is also available on the autho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ottagesoft.com/~dwhawk/sh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Pal registration is also available on the autho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ottagesoft.com/~dw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PMStripper will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y web pag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int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