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for icbrg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</w:t>
        <w:tab/>
        <w:t>-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ergcmd.cmd </w:t>
        <w:tab/>
        <w:t>- Main output comm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ergmsg.cmd </w:t>
        <w:tab/>
        <w:t>- Main input comm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xt   </w:t>
        <w:tab/>
        <w:t>- Readme file for Ic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start.txt </w:t>
        <w:tab/>
        <w:t>- star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lst  </w:t>
        <w:tab/>
        <w:t>- list of known servers (not complete, but it's a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op.lst   </w:t>
        <w:tab/>
        <w:t>- example Auto-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txt </w:t>
        <w:tab/>
        <w:t>- example XDCC offer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</w:t>
        <w:tab/>
        <w:t>-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