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96b (July 2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"WebEx version" display in the about dialog (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Ex always seems to report v1.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book "Other Option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ebExplorer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nderline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oose font an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ault Extension/Filespec Options (read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r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py Drop (Ctrl+drag) a file to INSERT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ag &amp; Dr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efinable hotkeys! (Please read the documentation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Nine processes available with hotkeys (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can be assigned to the same hotkey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ecute 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y defined external processes available with a keyword/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 any other process from a pseu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gram output piped into an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XX Macro Interface!  Over 50 extra functions!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owerful extensions to HTML-Ed!  Macros are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n executabl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-Ed Programmer's Manual (INF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irst nine characters of the search/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when search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 significantly modified the code for several of the "t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 (IMG, BODY, HEAD, ANCHOR, HR, etc) in ord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maintain and extend.  I may have accidental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g or two, so be on the lookout for them.  On the brigh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find the following bug in the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SPACE used the HSPACE val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ave ASCII" erroneously changed the current file's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not in the title bar), causing every regular sav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SCII filename rather than the re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was using the Borland C++ file i/o routines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ere appears to be a few bugs in them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ausing crashes when opening large numbers of files (&gt;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w using OS/2 Dos* file i/o routines and the probl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hen saving over a file using Save As EA's wer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5b (June 14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ave All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print from "Tes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rd click on editor will display "Ring List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pecial Characters" dialog is now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tkey for "Find" (Shift+F3), and "Replace" (Ctrl+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rag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op files on editor to open them (add them to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op a graphic on the editor to create an IM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adow drop a file to the editor to create an anch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ad LAST file when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ad ALL files when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ert tags in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solute/relativ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op down list in the anchor dialog with the standard UR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ing Left/Right bitmaps were ugly on 1024x768 (and up)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sc changes t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wo menu items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find" button now appends a "file:///" in fro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on other drives (WebEx sometimes had a problem lo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-Ed now preserves extended attributes when saving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more than one copy of the same file is opened, HTML-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4b (May 1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ave as ASCII" funtion und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characters to tags function added (for code 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TML-Ed sets code page 850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Ring List"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nual is now in INF format (next step is 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light required fields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quire required fields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settings/posi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any font/siz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tkey for File/Close (Ctrl+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electing "NO" to the "Are you sure you want to ex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HEAD dialo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left button corruption" problem doesn't 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hen following links, files in the ring are now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stead of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following links, if a file doesn't exist, HTML-Ed w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chors are now properly marked as visited when follow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xed a bug that was causing continuous looping of s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caSoft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3b (April 6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 Skeleton feature under the "Pag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ing Left/Right menu items an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ze of GIF files calcul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ad multiple files from the command line (eve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level 7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Other tags" section to &lt;HEAD&gt;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the &lt;/p&gt;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all the inserted HTML code to b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had misspelled horizontal on the menu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mment tag produced incorrect output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&lt;HR&gt; dialog will no longer put "0%" in the wid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 longer insert an ASCII code with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's are now added after HTML, HEAD, TITLE, and BOD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filspec for image "FIND" buttons to "*" for those pre-F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defaul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hen the program was minimized, and the "minimize to 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was on, instead of an icon, you could st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E+scrollba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the registration reminder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double click on a file in the file list to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ing left in the file ring didn't alway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TML-Ed now properly follows SRC="#XX" typ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weren't always warned to save your file(s)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-men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2b (March 3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FILE EDITING!  - Ring system (like 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styles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&lt;kbd&gt;  -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&lt;samp&gt; -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&lt;var&gt; 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added a "Remove tags" option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put comments in your HTML code, b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/COMMENTS, or pressing Al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/Replace works now!  I finally figured out w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(compiler problem!).  Many thanks to Eric Slaat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otkey for the STYLE menu was the same as tha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Now, Alt-Y activates the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"Special characters" on the menu were insert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quivilant, instead of their character nam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ab order in the &lt;BODY&gt; dialog was incorrec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 was a 32 character limit on the filename in the &lt;BODY&gt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lour attributes in the &lt;BODY&gt; dialog are now group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avigate them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Find" button in the &lt;BODY&gt; dialog was a default choic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K!)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lider in the "Font Size" dialog defaults to 3,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instea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grouping in &lt;HEAD&gt;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ed text is now assumed to be the TITLE of a doc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the &lt;HEAD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ed text is now assumed to be the ALTERNATE TEXT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&lt;IMG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number of lines" on the statusline was not alway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itlebar for the &lt;BODY&gt; dialog said "&lt;Head...&gt;" &lt;g&gt;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&lt;A...&gt; and &lt;IMG...&gt; dialogs _required_ certain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.  Now, if you don't fill in a required field, the 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inserted, but the cursor will be position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believe I have discovered the cause of the "File Dialog"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A note about the File Dialog crash" in HTMLE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the dialogs have "hot keys" now for the buttons, etc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users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b - (March 23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version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