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/2 Resource Extractor Version 1.1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ynalink Technologi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heaven! Dentist is an OS/2 executable file (.EXE, .DLL, .DRV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nd resource extractor. You can use Dentist as a glorified EX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ructure of an OS/2 executable and you can use Dent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original resource script (.RC) and the origi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 If you have the OS/2 SDK, you can use the tools provid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esources, and you can replace the original resourc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(R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dit dialog boxes, compile the .RC to a .RES, then run DL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cum of familiarity with the OS/2 SDK is required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ntist [-?xshridonv] [-p&lt;str&gt;] 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eXtrac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str&gt; Prefix resource file names with &lt;str&gt;, max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lis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list .ex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list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list Dyna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list Ordina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st Name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(lis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ist is shareware and you are encouraged to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40 (or whatever you feel is appropriat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lin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Cou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H9H 3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of this where it came from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welcome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    denis.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   [74370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      o-denis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