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information about the DosQProcStatus() under OS/2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, rommel@lan.informatik.tu-muenchen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which I found in some PD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blekul11.bi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-19-89 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Franz K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ore About The Function Behind Ps.exe And P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cumented function in OS/2 v1.2 which is used by PSTAT.EXE and 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stem information about processes, threads etc. has to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  DosQPro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ills a buffer with system information about threads,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ynylink-libraries, system semaphores and named shar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Proc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OID pBuf,               /* address of a transfer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cbBuf);            /* size of buffer in byte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 is the adress of a buffer, cbBuf is the size of the buff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is buffer with system information.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depends on how many system resource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(and therefore the value of cbBuf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4 kBytes. This should be enough, even in the case of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ystem. The data you will get back is structured as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Each entry starts with a 16-bit code (0001 =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0004 = named shared segment etc.). The second 16-bi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next entry followed by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Franz. --- FD 2.00 * Origin: Ockham's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nna/Austria) (2:310/1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ther information about the structur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orrect it at some points. Here is a summary of what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a sequence of USHORT values, a (varying)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each record. These records are ordered in a linke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HORT of each records is it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pro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th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system semaph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shared mem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  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ntains records for each process, thread, module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memory segment currently known by the system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fers to a EXE or DLL modu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HORT of each record is the offset of the nex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stablishes the forward link in the list. The offset is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uffer but is the offset of the next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gment in which the buffer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HORT's contain information specific to the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the structures listed below is the number of the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(process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process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arent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creen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odule handle of the EXE running for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(thread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threa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ome handle num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ID of process to which this threa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 (modu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cords for modules (EXE and DLL) load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ecPgm (EXE) or DosLoadModule(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module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umber of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offset to list of dependencies (offset of the 6th 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offset t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st of dependent modu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(systen semaphore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semaphore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ndex ? (seems to refer to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wo bytes (low = number of references, high = number of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emaphore 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shared memory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ype (shared memory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ffset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umber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ame of segment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unknow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nformation is still a bit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program demonstrates how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cesses, threads and modules. The analyz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processes() was based on the code of the program RUNNING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rom listserv@blekul11 but I corrected and rearranged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