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ormation for IBM Token-Ring CardBus Adapter for OS/2 NDIS 2.0 Point Enabl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nformation About This Releas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  Version      Device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_PEOS2.SYS   1.00     NDIS 2.0 OS/2 CardBus Adapter Point Ena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 the IBM 16/4 Token-Ring CardB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eneral Inform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oint Enabler (CB_PEOS2.SYS) operation is only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hinkPad Model 600 series of laptop computers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TRP.OS2 NDIS2 MAC driver version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nabler must be Version 2.0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oint Enabler is invoked from within the CONFIG.SY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ddition of a DEVICE= statement for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configure an adapter. That is to say, a sing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Enabler is only capable of configuring a single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CardBus Adapter. Examples which follow should help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. Furthermore, the DEVICE= statements invok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r must precede the DEVICE= statement which loads the IBMTRP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oint Enabler permits parameters to be specifi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statement. These parameters can specify the expans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dapter to be configured (SLOT=1 means the top expans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=2 means the bottom), the Physical Memory Address block mapping (MEM=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RT I/O Address assignment (IO=). There are defaul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forementioned parameters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=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O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specify parameters to resolve system address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ng that a single 16/4 Token-Ring CardBus Adap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sing the default parameters and the adapter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either system expansion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B_PEO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ng that two 16/4 Token-Ring CardBus Adap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sing the default parameters for the adapt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xpansion socket and explicitly specifing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onfigure the adapter installed in the bott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B_PEOS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B_PEOS2.SYS /SLOT=2 /MEM=C8000 /IO=F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ng that two 16/4 Token-Ring CardBus Adap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assigning the parameters to be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th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B_PEOS2.SYS /SLOT=1 /MEM=D4000 /IO=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B_PEOS2.SYS /SLOT=2 /MEM=C8000 /IO=F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