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rea Network Software Produc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software products that have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vendors for use with Western Digital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.  This information is provided as a service to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ubject to change without notice.  Please contact these vend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dependent software products may be supported via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DIS or ODI drivers.  Contact your software vend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 use of NDIS or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provide information that i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Western Digital cannot assume responsibility for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nor for the reliable operation of thes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wanting to add support for Western Digital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s to their software products and wishing to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guide should contact Western Digital LA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TISOFT (Tucson, Ariz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02-293-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tastic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NYAN SYSTEMS (Westborough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08-89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VINES: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IS (Norcross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4-446-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etwork-OS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YES MICROCOMPUTER PRODUCTS, INCORPORATED (Atlanta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4-441-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Step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ORK RESEARCH CORPORATION (Oxnard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805-541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USION: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TECHNOLOGY (San Antonio, Tex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12-349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werLAN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BCORP (Sausalit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331-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WEB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HMATE CORPORATION (Bellevu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644-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xtra! Extended: 3270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 Software (Wakefield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17-246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C/TCP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UGHES LAN SYSTEMS (Mt. View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966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OLINC: universal communication software with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CSA (National Center for Supercomputing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17-244-0072 (ftp.ncsa.uiuc.edu ip address: 128.174.20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CSA Telnet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LYGON (St. Louis, Misso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314-432-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Link: PC-to-VAX network connectiv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Net: multiple protocol L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Star: terminal e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Com/320: terminal e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LKER, RICHER &amp; QUINN (Seattl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324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flection Network Series-3000 Connection: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LLONGONG (Palo Alt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962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WIN/TCP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athway for DOS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 Software (Wakefield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17-246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Watch: network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ACTIVE SYSTEMS CORPORATION (Santa Monica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13-453-8649 or 800-346-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TERACTIVE UNIX System V/386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NTA CRUZ OPERATIONS (Santa Cruz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425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NIX: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WORKS TECHNOLOGY, INCORPORATED (Mississaug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6-238-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otWare Enhanced Remote Reset PROMs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otWare/LM: Remote Reset PROMs for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IX (Santa Monica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13-399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 Transport Software for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RTUAL MACHINE TECHNOLOGY (Vancouver, British Columbia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04-941-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VMD\NET-ETHER: NET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Digital is a registered trademark 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arks mentioned 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