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8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/I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/ICH8/ICH9/ICH1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Management Engine IDE redirectio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SCH PATA controller ("Atom")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PATA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PATA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PATA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/7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PATA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/600/700/8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Marvell 61x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isk power management (device A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ATA link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tability in case of SATA PHY commun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high interrupts (IRQ16 and above) in APIC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ACPI.PSD v3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ATAPI v0.3.x need to upgrade to version 0.4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other ATAPI related filter drivers no longer work due t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-driver interfac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-- /APM:n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   +--- /LPM:n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APM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LPM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APM:n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LPM:n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/!R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disks have multiple ways to save power. At times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ircuits may be temporarily suspended or motors switched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. These functions are summarized by the term "Advanc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" (APM). The balance between disk access speed and 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, the driver implements the option /APM:n which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ngle, multiple or all disks implementing the APM function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the value 'n' is 1 to 255; increasing values me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and the value 255 switches off all power-sav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any given value is on the manufacturer's discretion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look-up disk datasheets for this information by themselves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any questions regarding this to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just try the value 128: it allows all power-sav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switching-off the disk's spindle motor. Because of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 on the very first access after some time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implements the APM feature, it should be strongly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activity timer described later on! Issuing the command "DiskInfo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al if a disk implements the AP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 feature implemented, but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d power management level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vanced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 level 128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d power management level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>Advanced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A specification describes an optional feature to contro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ption of a SATA link. The more circuits in the SATA link hard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-off to save power the longer it takes to reactivate them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enerally available means to control the power mode of a SAT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side, but modern SATA disks often implement th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link power-saving modes at times of inactivity. The option /LPM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k Power Management) enables this function for single, multipl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hich implement this feature and are connected to a SATA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this feature implement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'n'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power-saving allowed according to the controller's BI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all power-saving modes allowed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all power-saving modes allowed except for SLUMBER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all power-saving switched off, maximum lin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isk-controller combination, some values may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r may have no effect. In general, the value zero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t's up to users not to use this function in case of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can't do anything about that if this part of the SAT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correctly implemented in the give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the command "DiskInfo I" will reveal if a disk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to enable link pow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satisfied, but function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-initiated interfac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satisfied, power-saving mode switching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>Device-initiated interfac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"DumpIDE" will show the current power-saving mode of a given 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 link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PHY comm; 3.0Gb/s; interfac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PHY comm; 3.0Gb/s; i/f powe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no PHY comm; 3.0Gb/s; i/f power SL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SATA link ports are switched-off unconditionally for 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8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