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ump is written by Russian programmer Serge Ivanov from Novosibir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 and is distributed outside of xUSSR by Osip Miku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ump is shareware with a registration fee $30. Registered users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improved verson with additional features,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lish and a set of 3 outlines of basic Cyrillic Type 1 fonts (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vetica and Courier in code page 866 encoding) for use in PM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fonts in code page 866 or 1251 are $10 per outline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onts in any language specific encoding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about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amount of DKK 180 (equivalent of USD 30) by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Osip Mik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Husumgade 32, 3.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2200 Copenhag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bank trans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amson Miko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no:      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o:   951-57-6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Uniban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ddress: Store Tor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Osip Mikunis about your registr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+45 3183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+45 3183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dramak@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112,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35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numbers and addresses should be used b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side xUSSR for support (only for registered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of your registraton I will immediate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-mail or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west improved version of Chump (currently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 Cyrillic fonts for use with code page 866 i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ANSI Cyrillic code page 1251 is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y additional fonts in cp 866 or 1251 encoding if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0 p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ditional languages are also available - ask about you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 Osip Miku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