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rogram consists of four files, consisting of CHARTB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BL.HLP, JLW.DLL, and CHARTBL.DOC.  It is a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a character table for any OS/2 out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is, with no implied warranty.  The auth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may occur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of the program, and distibute it so long as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ogether and unmodified.  You may use the program for 30 day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.  After this time you are asked to register it or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Charater Table program, send $15.00 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t current exchange r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. Wein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 Roche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quitlam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K 2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version number so that I may send inform you of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of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