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font: Extract embedded fonts from a postscrip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files containing imbedded fonts usually (but not always) identify them with the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%%beginfont" and "%%endfont".  This program scans the postscrip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lls out the fo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etfont Postscript_file [font_nam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_file is the input file containing the imbedd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ll font_name are omitted, all imbedded fo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ed, otherwise only the listed fonts.  Th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named "font_name".a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emx runtime librar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