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te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031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rites the battery level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imed to analize the speed of battery discha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oSoftware runtime (base)   released after 2009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raw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sert the data to Lotus 1-2-3 table, save as MyData.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tus SmartSuite -&gt; Create -&gt;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 data, load MyData.12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ime column to Labels colum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