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Product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The Customiz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Communications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The Phon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Modem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 EHLLAPI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9 AUTOPILOT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. Introdu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.1 Product Overview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is  a Presentation Manager based asynchronous, TCP/IP  or  Netbios</w:t>
      </w:r>
    </w:p>
    <w:p>
      <w:pPr>
        <w:pStyle w:val="PreformattedText"/>
        <w:bidi w:val="0"/>
        <w:jc w:val="left"/>
        <w:rPr/>
      </w:pPr>
      <w:r>
        <w:rPr/>
        <w:t>Terminal  Emulation product.  Release 1.03 of TalkThru is a  16-bit  version</w:t>
      </w:r>
    </w:p>
    <w:p>
      <w:pPr>
        <w:pStyle w:val="PreformattedText"/>
        <w:bidi w:val="0"/>
        <w:jc w:val="left"/>
        <w:rPr/>
      </w:pPr>
      <w:r>
        <w:rPr/>
        <w:t>designed for OS/2 release 1.2 and above.  Release 2.3 of TalkThru is a  full</w:t>
      </w:r>
    </w:p>
    <w:p>
      <w:pPr>
        <w:pStyle w:val="PreformattedText"/>
        <w:bidi w:val="0"/>
        <w:jc w:val="left"/>
        <w:rPr/>
      </w:pPr>
      <w:r>
        <w:rPr/>
        <w:t>32-bit  version  developed  specifically for OS/2 release  2.x.   This  User</w:t>
      </w:r>
    </w:p>
    <w:p>
      <w:pPr>
        <w:pStyle w:val="PreformattedText"/>
        <w:bidi w:val="0"/>
        <w:jc w:val="left"/>
        <w:rPr/>
      </w:pPr>
      <w:r>
        <w:rPr/>
        <w:t>Guide  is  designed to provide the necessary information for  releases  1.03</w:t>
      </w:r>
    </w:p>
    <w:p>
      <w:pPr>
        <w:pStyle w:val="PreformattedText"/>
        <w:bidi w:val="0"/>
        <w:jc w:val="left"/>
        <w:rPr/>
      </w:pPr>
      <w:r>
        <w:rPr/>
        <w:t>and 2.3 of TalkThru Fo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has  been developed to expand the host systems available  to  OS/2</w:t>
      </w:r>
    </w:p>
    <w:p>
      <w:pPr>
        <w:pStyle w:val="PreformattedText"/>
        <w:bidi w:val="0"/>
        <w:jc w:val="left"/>
        <w:rPr/>
      </w:pPr>
      <w:r>
        <w:rPr/>
        <w:t>workstations  by providing Terminal Emulation plus an EHLLAPI  interface  to</w:t>
      </w:r>
    </w:p>
    <w:p>
      <w:pPr>
        <w:pStyle w:val="PreformattedText"/>
        <w:bidi w:val="0"/>
        <w:jc w:val="left"/>
        <w:rPr/>
      </w:pPr>
      <w:r>
        <w:rPr/>
        <w:t>many  host  environments  not  readily  available  to  OS/2.  The  protocols</w:t>
      </w:r>
    </w:p>
    <w:p>
      <w:pPr>
        <w:pStyle w:val="PreformattedText"/>
        <w:bidi w:val="0"/>
        <w:jc w:val="left"/>
        <w:rPr/>
      </w:pPr>
      <w:r>
        <w:rPr/>
        <w:t>supported by TalkThru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52/100/220/320/3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93A/HP239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NET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NET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S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3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will communicate throug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directly connected COM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COM Port redirected to the IBM LAN Shared Serial Devic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Communications Manager's ACD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CDI redirected to an IBM LANACS Modem P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BM's TCP/IP for OS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S/2 LAN Requestor, LAN Enabler or Novell's Netbio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 TalkThru  can cooperate closely with  the  Communications  Manager</w:t>
      </w:r>
    </w:p>
    <w:p>
      <w:pPr>
        <w:pStyle w:val="PreformattedText"/>
        <w:bidi w:val="0"/>
        <w:jc w:val="left"/>
        <w:rPr/>
      </w:pPr>
      <w:r>
        <w:rPr/>
        <w:t>without  impacting its function or performance, The  Communications  Manager</w:t>
      </w:r>
    </w:p>
    <w:p>
      <w:pPr>
        <w:pStyle w:val="PreformattedText"/>
        <w:bidi w:val="0"/>
        <w:jc w:val="left"/>
        <w:rPr/>
      </w:pPr>
      <w:r>
        <w:rPr/>
        <w:t>is not required for successful TalkThru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has implemented an EHLLAPI interface which is compatible with  the</w:t>
      </w:r>
    </w:p>
    <w:p>
      <w:pPr>
        <w:pStyle w:val="PreformattedText"/>
        <w:bidi w:val="0"/>
        <w:jc w:val="left"/>
        <w:rPr/>
      </w:pPr>
      <w:r>
        <w:rPr/>
        <w:t>one used  to  direct  the     Communications  Manager.   This  allows  other</w:t>
      </w:r>
    </w:p>
    <w:p>
      <w:pPr>
        <w:pStyle w:val="PreformattedText"/>
        <w:bidi w:val="0"/>
        <w:jc w:val="left"/>
        <w:rPr/>
      </w:pPr>
      <w:r>
        <w:rPr/>
        <w:t>development  languages  (i.e.  EASEL, The  Applications  Manager,  etc.)  to</w:t>
      </w:r>
    </w:p>
    <w:p>
      <w:pPr>
        <w:pStyle w:val="PreformattedText"/>
        <w:bidi w:val="0"/>
        <w:jc w:val="left"/>
        <w:rPr/>
      </w:pPr>
      <w:r>
        <w:rPr/>
        <w:t>direct the asynchronous connections provided by TalkThru in the same  manner</w:t>
      </w:r>
    </w:p>
    <w:p>
      <w:pPr>
        <w:pStyle w:val="PreformattedText"/>
        <w:bidi w:val="0"/>
        <w:jc w:val="left"/>
        <w:rPr/>
      </w:pPr>
      <w:r>
        <w:rPr/>
        <w:t>they can 3270 sessions with the Communications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File  Transfer supports all the popular  protocols  including  IBM</w:t>
      </w:r>
    </w:p>
    <w:p>
      <w:pPr>
        <w:pStyle w:val="PreformattedText"/>
        <w:bidi w:val="0"/>
        <w:jc w:val="left"/>
        <w:rPr/>
      </w:pPr>
      <w:r>
        <w:rPr/>
        <w:t>IND$FILE  and Kermit.  It also has support for Drag And Drop such that  file</w:t>
      </w:r>
    </w:p>
    <w:p>
      <w:pPr>
        <w:pStyle w:val="PreformattedText"/>
        <w:bidi w:val="0"/>
        <w:jc w:val="left"/>
        <w:rPr/>
      </w:pPr>
      <w:r>
        <w:rPr/>
        <w:t>transfer operations can be autom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includes a sophisticated development programming language  entitled</w:t>
      </w:r>
    </w:p>
    <w:p>
      <w:pPr>
        <w:pStyle w:val="PreformattedText"/>
        <w:bidi w:val="0"/>
        <w:jc w:val="left"/>
        <w:rPr/>
      </w:pPr>
      <w:r>
        <w:rPr/>
        <w:t>AUTOPILOTTM  which allows OS/2 Workstation Developers to quickly and  easily</w:t>
      </w:r>
    </w:p>
    <w:p>
      <w:pPr>
        <w:pStyle w:val="PreformattedText"/>
        <w:bidi w:val="0"/>
        <w:jc w:val="left"/>
        <w:rPr/>
      </w:pPr>
      <w:r>
        <w:rPr/>
        <w:t>automate  all host activity, whether the host is a TalkThru session  or  any</w:t>
      </w:r>
    </w:p>
    <w:p>
      <w:pPr>
        <w:pStyle w:val="PreformattedText"/>
        <w:bidi w:val="0"/>
        <w:jc w:val="left"/>
        <w:rPr/>
      </w:pPr>
      <w:r>
        <w:rPr/>
        <w:t>session  available  through the IBM standard EHLLAPI  interface.   AUTOPILOT</w:t>
      </w:r>
    </w:p>
    <w:p>
      <w:pPr>
        <w:pStyle w:val="PreformattedText"/>
        <w:bidi w:val="0"/>
        <w:jc w:val="left"/>
        <w:rPr/>
      </w:pPr>
      <w:r>
        <w:rPr/>
        <w:t>can create  simple  Text  Windows      for  displaying  fixed  font  textual</w:t>
      </w:r>
    </w:p>
    <w:p>
      <w:pPr>
        <w:pStyle w:val="PreformattedText"/>
        <w:bidi w:val="0"/>
        <w:jc w:val="left"/>
        <w:rPr/>
      </w:pPr>
      <w:r>
        <w:rPr/>
        <w:t>information  or  can  be used to build  sophisticated  Presentation  Manager</w:t>
      </w:r>
    </w:p>
    <w:p>
      <w:pPr>
        <w:pStyle w:val="PreformattedText"/>
        <w:bidi w:val="0"/>
        <w:jc w:val="left"/>
        <w:rPr/>
      </w:pPr>
      <w:r>
        <w:rPr/>
        <w:t>Dialogs.   AUTOPILOT also supports Dynamic Data Exchange (DDE) to allow  the</w:t>
      </w:r>
    </w:p>
    <w:p>
      <w:pPr>
        <w:pStyle w:val="PreformattedText"/>
        <w:bidi w:val="0"/>
        <w:jc w:val="left"/>
        <w:rPr/>
      </w:pPr>
      <w:r>
        <w:rPr/>
        <w:t>development  of sophisticated cooperative applications with an easy to  use,</w:t>
      </w:r>
    </w:p>
    <w:p>
      <w:pPr>
        <w:pStyle w:val="PreformattedText"/>
        <w:bidi w:val="0"/>
        <w:jc w:val="left"/>
        <w:rPr/>
      </w:pPr>
      <w:r>
        <w:rPr/>
        <w:t>easy to maintain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.2 Product Descrip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lkThru components can be categorized into the following general are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1  The Custom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2  Communication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3  Terminal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4  The Phone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5  Phone Book Entry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6  Modem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7  EHLLAPI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8 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9  AUTOPILOT  Programmin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1 The Customization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determines the specifics of the OS/2 environment it  is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 by referencing a text file called the TalkThru Customization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names of the directories TalkThru was instal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he EHLLAPI interface is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he Communications Manager is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ization  File is updated by selecting System Configuration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  pull down menu on any TalkThru Phone Book Window (se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  below)  and  it is the  only  required  parameter  pass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at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2 Communications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provides  communications  support  to a  wide  variety  of 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that  are  not traditionally available  to  OS/2  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,  TalkThru  may communicate quickly and easily to  any  host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support any of the following Terminal Protoc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52/100/220/320/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2393A/HP2397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MNET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MNET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YS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will communicate to these host systems throug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COM Port redirected to IBM LAN Shared Serial Devic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ommunications Manager's AC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DI redirected to an IBM LANACS Modem 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BM's TCP/IP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S/2 LAN Requestor, LAN Enabler or Novell's Netbio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will  coexist with the Communications Manager, if  desired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quire the Communications Manager for successful operation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nications  Manager  is  present,   TalkThru  will  intercep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 requests  to  the Communications Manager and route  them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TalkThru session or the Communications Manager  as 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llows  multiple   Communications   Manager  sessions  and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sessions to be active concur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is  constructed such that the Terminal Protocol  being  use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 separate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rminal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EHLLAPI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evice Interface (COM Port, ACDI, TCP/IP, Netbi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 connection is through a COM Port or the Communications  Manag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I,  you may describe the modem attached to this COM Port and 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th all Terminal Sessions from a single centralized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3 Terminal Emu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 Emulator  within   TalkThru    allows  for  easy, 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 by  providing  numerous dialogs available  from  pull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on  the terminal emulator screen. The changes that can be  mad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nner  include, not only the specifics of the  connection  (dev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,  baud,  etc.), but also many of the aesthetics.   Amongst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user can specif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o appear on the terminal emulator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foreground and background colors are to be mapped to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ield  attributes   (i.e.   High  Intensity,  Low  Intens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ich  font should be used.  Several fixed pitch fonts are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TalkThru product allowing a Terminal Emulator screen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one  window on the desktop or the entire desktop, but  any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font available on your OS/2 system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 action  the  Left  and Right MOUSE  Buttons  perform.   Thi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text under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host key associated with the text under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se parameters may be modified temporarily to view their 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  be saved as permanent settings for a specific  Terminal 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   There is also a DEFAULT setting for each of these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restore any environment to the distributed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lkThru  Terminal  Emulator  also allows you to  specify  up  to  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or  Buttons which appear under the terminal emulator screen.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 appear up to 12 buttons per row on up to 12 rows.  These 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  integral  part of HP 2393A/HP 2397A Terminal  Emulation,  bu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vailable with any of the other protocols supported by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Emulator  Buttons  can  trigger any keys  that  might  normall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ed by the PC Keyboard.  An example of this might be the 3270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1-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1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the Emulator Keys may trigger other activities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voking AUTOPILOT programs to automate host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voking OS/2 programs that can now run as separate OS/2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nding PC Keystrokes to the host system to start host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ing another row of Emulator Buttons in a menu hierarc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ulator  Buttons  provide  a   useful  mechanism  for  building 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Workstation environments which require little or no 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lkThru  Terminal  Emulator  also supports the  OS/2  Drag  And  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  If  a  file name is dragged from the  OS/2  File  Manag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 onto  the  Terminal Emulator, you may specify  a  command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  This  feature will most commonly be used  to  invoke 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4 The Phone 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 component  of TalkThru that always appears on the desktop 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.   The Phone Book is an OS/2 window which  lists  the 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 connections  that are available to this OS/2  Workstation 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multiple Phone Books can be active concur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from the Phone Book that all TalkThru sessions are initiated. 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 sessions from any number of Phone Books can be active  a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 time.  The only limitation being the number of concurrent 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n be supported by your communications hardware.  For  example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have one Modem attached to a single COM Port, you  probably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only a single session active.  But if you have a LAN Modem  Pool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/IP  network, or Netbios connected hosts, you may be able to suppor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connections concur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 Book contains several dialogs from Pull Down Menus which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other Phone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/Delete/Change Phone Book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/Modify COM Port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Talk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5 Phone Book Entry Defini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alkThru session must be described by a Phone Book Entry 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ontained in a Phone Book Entry Definition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evice being used (COM Port, ACDI, TCP/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nection specifics like BAUD, PARIT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erminal protocol to use (TTY, VTxxx, Hpxxx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nterface timing for Clipboard and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pping of the PC Keyboard to hos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and meaning of any defined Emulator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tems, color and font which appear on the terminal emulat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ame of any EASEL or AUTOPILOT "script" or any EXE file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invoke whenever this connection is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 the variety of host systems and associated protocol converte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tremendously regarding this information, the accuracy of these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ritical to the successful operation of any TalkThru session. 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, when new entries are added to a Phone Book, rather than hav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them from scratch, you are offered the list of available Phone 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finitions to be used as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llows  you to define a particular connection just  once  and 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definition as a model to create other connections.   Also,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ributed  with  a wide variety of Phone Book Entry  Definition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 accessed  services  (Compuserv, Dow  Jones)  and  host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Book  Entry Definitions are created initially when a new  entry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 to a Phone Book, but can be modified either from the Phone  Book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6 Modem Configuration Fi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 using   TalkThru's    OS/2     Standard  COM  Driver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 Manager's ACDI support, you need to describe  to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 of  modem  (HAYES,  etc.) connected  to  that  COM  Port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is stored in a Modem Configuration File and is referenc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hone Book Entry that indicates that COM Port as it's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Configuration  is   performed   by  selecting  Modem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lease  1.03) or Device/Modem Configuration... (release 2.2  and 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tilities pull down menu from any Phone Book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7 EHLLAPI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lkThru  EHLLAPI interface has been developed to be  compatibl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 IBM  EHLLAPI interface to the Communications  Manager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ity  of  EHLLAPI calls will work transparently across  all 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Communications Manager and TalkThru. This means tha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 Product  or  Development Language  (i.e.  EASEL,  REXX,  'C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BOL',  etc.) that supports EHLLAPI will be able to view and direc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 session exactly as it does with the Communications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xception  to this are the EHLLAPI calls which require Field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(i.e. EHLLAPI Calls 30 - 34). Some terminal  protocols  (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xxx  and TTY) do not present field level information to the PC so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 definite field association of data. These EHLLAPI  differenc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 in  greater  detail  in  the  Chapter,  EHLLAPI  Support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For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8 File Transf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 Transfer protocols are supported by TalkThr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reen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BM IND$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userv B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s for performing all of these File Transfers are available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9 AUTOPILOT Programming Languag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ILOT  Programming Language is a powerful,  interpretive 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only  with TalkThru. AUTOPILOT programs, also  referred  to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s",  may  be used to control the execution of pre-defined  se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either on the PC, the mainframe, or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ILOT  Programming Language possesses  considerable  function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extensive flexibility. Multiple OS/2 Windows can be 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a  single  program with total control over the  size,  loc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 of each. Besides simple Text Windows, Statements  and 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 to  create  and control Action Bars, Pull  Down  Menu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esentation Manager Dialo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ing  to labels, subroutines, nested scripts, return  codes, 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,  and error recovery facilities are all standard features.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 variables can be defined and passed from one script to 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 operations, string functions and comparisons can be 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variables. Extended file support provides the capability  to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rite text files from within AUTOPILO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  the  wealth  of  functions  available  in  base  AUTOPILOT, 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defined in other Dynamic Link Libraries (DLLs) can  be  decl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PILOT and used as if they were AUTOPILO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 applications,  besides  being used to  run  OS/2  appl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or command files, can also be sophisticated scripts develop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OS/2 programs and commands with mainframe communication s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 the  use of AUTOPILOT, the complexities of  accessing  CMS,  T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CS,  IMS,  DOS/VSE or any mainframe environment can  be  totally 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PC  user.  Transactions   or  programs  on  different 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can  be  executed  by simply selecting an  item  from  an 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 statements   within      AUTOPILOT  support  all 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with an EHLLAPI interface.  This includes all 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 by TalkThru itself, as well as any 3270 communications 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OS/2 workstation. The syntax for all of these environments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 so  that a single AUTOPILOT application can easily support  a 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communications environments without mod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ILOT also supports Dynamic Data Exchange (DDE).  This support 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PILOT  program  to be a DDE Client, Server or  both.   This 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,  cooperative applications to be developed with  AUTOPILOT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data, not only with the communications environments 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lso with any other applications which support the DDE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ILOT  language  is   fully   integrated  with  TalkThru 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  and File Transfer capabilities. Programs may be  created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 the  logon  procedure  and,   in  turn,  invoke  either 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 or file trans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