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please email any questions to mayala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y option that specifies an amount of time,  like glow_time,  hunted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etc uses 10ths of seconds (these are actually server frames but work out to about 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a second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e glow options for the hunter and the hunted should be used whe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s not going to specify skins.  If skins and glow are not used then both teams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be able to tell whose who.  In the glow field a 1 makes that class always glow. 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will disable the glow option, a 1 will set the glow for infinite(till play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classes) and any other number is the time in 10ths of seconds for the player to g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Hunters glow green and Hunteds glow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eck_interval should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ercent_hunters currently is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cmd togglehunt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l disable/enable a hunt game and make everyone regular qua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md cpt &lt;playername&gt; &lt;typ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this to force a player to change types... where type = 0 for regular, 1 hunter, 2 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ssword is the admin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= not work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_pw = EATME                ; deffinately want to change this first (do not include spaces)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_state = 1</w:t>
        <w:tab/>
        <w:tab/>
        <w:tab/>
        <w:t>; 1 for hunt, 0 for reg quake plus item swap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tem_swap = 1</w:t>
        <w:tab/>
        <w:tab/>
        <w:tab/>
        <w:t>; default item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_interval = 10 </w:t>
        <w:tab/>
        <w:tab/>
        <w:t>; this should be left alon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unted_time = 1200</w:t>
        <w:tab/>
        <w:tab/>
        <w:t>; time as 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_hunters = 20</w:t>
        <w:tab/>
        <w:tab/>
        <w:t>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_death_score = 5</w:t>
        <w:tab/>
        <w:tab/>
        <w:t>; bonus all hunteds get when a hunte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_death_score = 1</w:t>
        <w:tab/>
        <w:tab/>
        <w:t>; bonus the hunter gets when they kill one of the h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what players get changed to if HUNT_STAT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ul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=                          ; this picks the model as well ex.  male/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speed = 1                  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_height = 270               ; 270 is abou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health = 1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eapon = weapon_blas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= male/psh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speed = 1</w:t>
        <w:tab/>
        <w:tab/>
        <w:tab/>
        <w:t>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_height = 27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x_health = 1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eapon = weapon_blas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low_time = 1</w:t>
        <w:tab/>
        <w:tab/>
        <w:tab/>
        <w:t>; set to 0 for no glow, 1 for ini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_increase_speed = 20</w:t>
        <w:tab/>
        <w:t>;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_increase_amount = 1</w:t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u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= female/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_height = 45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ve_speed = 2</w:t>
        <w:tab/>
        <w:tab/>
        <w:tab/>
        <w:t>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health = 10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weapon = weapon_hoo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_tim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_decrease_start = 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alth_decrease_speed = 3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alth_decrease_amount = 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will prevent certain items from beings spawned... if it isnt spawned i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t use it.  Leave blank after the = to leave it a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move an item set it = to anything other than a vali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. weapon_shotgun = 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move shotguns fom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emSw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armor_bod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armor_comba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armor_jacke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armor_shard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power_scree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power_shiel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ook and blaster dont spawn anywhere so they dont do any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ight change that for the h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weapon_hook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weapon_blast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_shotgun </w:t>
        <w:tab/>
        <w:tab/>
        <w:t>= weapon_rocket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_supershotgun </w:t>
        <w:tab/>
        <w:t>= weapon_rocket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_machinegun </w:t>
        <w:tab/>
        <w:t>= weapon_hyper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_chaingun </w:t>
        <w:tab/>
        <w:t>= weapon_rocket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_grenadelauncher </w:t>
        <w:tab/>
        <w:t>= weapon_rail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_rocketlauncher </w:t>
        <w:tab/>
        <w:t>= weapon_hyper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_hyperblaster </w:t>
        <w:tab/>
        <w:t>= weapon_hyper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_railgun </w:t>
        <w:tab/>
        <w:tab/>
        <w:t>= weapon_hyper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_bfg </w:t>
        <w:tab/>
        <w:tab/>
        <w:t>= weapon_hyper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_shell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_bulle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_cell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_grenade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_rocket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_slug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qua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invulnerabilit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silenc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breath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enviro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ancient_hea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adrenalin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bandoli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_pack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nt know why you would need this but here they ar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data_c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power_cub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pyrami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data_spinn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pas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blue_ke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red_ke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commander_hea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airstrike_target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