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633862231"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310681639"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349262484"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644827317"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033892724"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981701261"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436146358"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011278960"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242689539"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855585606"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517800956"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936672330"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050700228"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910457111"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600996432"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65671882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2039385081"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773252003"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2065196620"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91366020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