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40"/>
          <w:szCs w:val="40"/>
        </w:rPr>
      </w:pPr>
      <w:r>
        <w:rPr>
          <w:rFonts w:eastAsia="Arial" w:cs="Arial" w:ascii="Arial" w:hAnsi="Arial"/>
          <w:sz w:val="40"/>
          <w:szCs w:val="40"/>
        </w:rPr>
        <w:t>3DO Builder Tutorial</w:t>
      </w:r>
    </w:p>
    <w:p>
      <w:pPr>
        <w:pStyle w:val="Normal"/>
        <w:spacing w:lineRule="auto" w:line="240"/>
        <w:rPr>
          <w:rFonts w:ascii="Arial" w:hAnsi="Arial" w:eastAsia="Arial" w:cs="Arial"/>
          <w:sz w:val="40"/>
          <w:szCs w:val="40"/>
        </w:rPr>
      </w:pPr>
      <w:r>
        <w:rPr>
          <w:rFonts w:eastAsia="Arial" w:cs="Arial" w:ascii="Arial" w:hAnsi="Arial"/>
          <w:sz w:val="40"/>
          <w:szCs w:val="40"/>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Load 3DO Buil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Select "Import Scale Value" from the Objects menu.  Enter a value of 50.  This option is used when your model needs to be resized to a more appropriate value for units.  Decimal values shrink the model, any number over 1 scales your model larg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Click "Import Object" from the Objects menu.  Select the Cube.dxf file included in the 3DO Builder fol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You should add a ground plate to each unit you make.  This will appear as the "selection rectangle" in TA when you click on your unit.  Click "Add Unit Ground Plate" in the Special men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5.  The ground plate now needs to be sized to fit nicely around your model.  Click "Change Ground Plate Size" in the Special menu.  Enter a value of 48 by 48, and click App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6.  Some models, like this cube, have their faces inverted.  This means that they appear "inside out" in TA.  Select "Inverse All Faces" from the Special men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7.  In the View menu, select "Refresh Model" under the sub menu "OpenGL View."  The shortcut for this command is F6.  You will now see the cube in the 3D view.  You can rotate this view with your mo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8.  Now to texture the model.  In the upper right, select "corcamo" from the dropdown list.  This will change the list of textures below to the corcamo group.  Double click on the texture named "corcam1a".  This applies that texture to the selected face.  You will see the texture appear in the toolbox on the left side of the edit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9.  Press the Apply button on the left.  In the dialog that comes up, select "Apply to Entire Object" and then click OK.  You have now applied the "corcam1a" texture to the entire cub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0.  In the toolbox on the left, drag the scroll under the word "Face" to the value 1.  You will now see the next face of the cube selected in the view.</w:t>
      </w:r>
    </w:p>
    <w:p>
      <w:pPr>
        <w:pStyle w:val="Normal"/>
        <w:spacing w:lineRule="auto" w:line="240"/>
        <w:rPr>
          <w:rFonts w:ascii="Arial" w:hAnsi="Arial" w:eastAsia="Arial" w:cs="Arial"/>
        </w:rPr>
      </w:pPr>
      <w:r>
        <w:rPr>
          <w:rFonts w:eastAsia="Arial" w:cs="Arial" w:ascii="Arial" w:hAnsi="Arial"/>
        </w:rPr>
      </w:r>
    </w:p>
    <w:p>
      <w:pPr>
        <w:pStyle w:val="Normal"/>
        <w:tabs>
          <w:tab w:val="clear" w:pos="720"/>
          <w:tab w:val="left" w:pos="8640" w:leader="none"/>
        </w:tabs>
        <w:spacing w:lineRule="auto" w:line="240"/>
        <w:rPr>
          <w:rFonts w:ascii="Arial" w:hAnsi="Arial" w:eastAsia="Arial" w:cs="Arial"/>
        </w:rPr>
      </w:pPr>
      <w:r>
        <w:rPr>
          <w:rFonts w:eastAsia="Arial" w:cs="Arial" w:ascii="Arial" w:hAnsi="Arial"/>
        </w:rPr>
        <w:t>11.  Double click the "corcam1b" texture on the right side to apply this texture to the face you just selected.</w:t>
      </w:r>
    </w:p>
    <w:p>
      <w:pPr>
        <w:pStyle w:val="Normal"/>
        <w:tabs>
          <w:tab w:val="clear" w:pos="720"/>
          <w:tab w:val="left" w:pos="8640"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2.  The entire model is textured and ready to go.  To view the model with its textures, and test its compatibility with TA, you should export the model to the included unit viewer.  Select "Export to Unit Viewer" (shortcut key F5) from the File men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  Keep the unit viewer open, so you can create a Unit picture GAF file.  This is the gadget file you include in your unit for the build-menu picture in TA.  In 3DO Builder, select "Create Unit Picture" from the Special men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  Click the "Import Image" button on the new Unit Picture window.  Select "Desert2.bmp" from the Unitpics folder (included with 3DO Builder).  You now see the desert background pop up in the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5.  Switch back to the unit view window.  Rotate the cube model to position you like, and press Alt-Printscree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6.  After a brief pause, you will see the cube come up over the background you selected.  Type "cube" in the Unitname textbox.  You can now save a GAF or BMP file of this unit pic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7.  Press the save button on the toolbar to save the textured 3DO mod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8.  For experimentation, press the "Move Object" button (four-way arrow) from the toolbar.  You can now click anywhere in the Front, Top, or Side views.  This will move the cube to the position you sele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s it for this short and simple tutorial.  For more questions on unit editing check ou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ttp://tadd.annihilated.org</w:t>
      </w:r>
    </w:p>
    <w:p>
      <w:pPr>
        <w:pStyle w:val="Normal"/>
        <w:spacing w:lineRule="auto" w:line="240"/>
        <w:rPr>
          <w:rFonts w:ascii="Arial" w:hAnsi="Arial" w:eastAsia="Arial" w:cs="Arial"/>
        </w:rPr>
      </w:pPr>
      <w:r>
        <w:rPr>
          <w:rFonts w:eastAsia="Arial" w:cs="Arial" w:ascii="Arial" w:hAnsi="Arial"/>
        </w:rPr>
        <w:t>http://www.tammo.com</w:t>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