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Ultimate Disaster Map Pack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>This Map pack is a product of  Lionel Chin Weij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pecial thanks</w:t>
      </w:r>
      <w:r>
        <w:rPr/>
        <w:t xml:space="preserve"> to those people who contributed maps for this map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b/>
          <w:i/>
        </w:rPr>
        <w:t>more cool map packs</w:t>
      </w:r>
      <w:r>
        <w:rPr/>
        <w:t xml:space="preserve">, go to my </w:t>
      </w:r>
      <w:r>
        <w:rPr>
          <w:b/>
          <w:i/>
        </w:rPr>
        <w:t>Home page</w:t>
      </w:r>
      <w:r>
        <w:rPr/>
        <w:t xml:space="preserve"> at </w:t>
      </w:r>
      <w:r>
        <w:rPr>
          <w:b/>
          <w:i/>
        </w:rPr>
        <w:t>http://www.geocities.com/TimesSquare/Battlefield/7587</w:t>
      </w:r>
    </w:p>
    <w:p>
      <w:pPr>
        <w:pStyle w:val="Normal"/>
        <w:rPr/>
      </w:pPr>
      <w:r>
        <w:rPr>
          <w:b/>
          <w:i/>
        </w:rPr>
        <w:t>Please</w:t>
      </w:r>
      <w:r>
        <w:rPr/>
        <w:t xml:space="preserve"> contribute some of your best ma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For any comments, </w:t>
      </w:r>
      <w:r>
        <w:rPr>
          <w:b/>
          <w:i/>
        </w:rPr>
        <w:t>E-Mail</w:t>
      </w:r>
      <w:r>
        <w:rPr/>
        <w:t xml:space="preserve"> to me at </w:t>
      </w:r>
      <w:r>
        <w:rPr>
          <w:b/>
          <w:i/>
          <w:u w:val="single"/>
        </w:rPr>
        <w:t>lionelchin@pacific.net.s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The following are the descriptions of the maps in this map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40"/>
        <w:gridCol w:w="1170"/>
        <w:gridCol w:w="1710"/>
        <w:gridCol w:w="2177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of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ze of Ma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im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mount of credits on</w:t>
            </w:r>
            <w:r>
              <w:rPr/>
              <w:t xml:space="preserve"> </w:t>
            </w:r>
            <w:r>
              <w:rPr>
                <w:b/>
                <w:i/>
              </w:rPr>
              <w:t>the map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. of players this map is best played with</w:t>
            </w:r>
            <w:r>
              <w:rPr/>
              <w:t>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Island of D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7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The Final Conqu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5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Super Red Al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78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Nuke Death 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4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Battle Cen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x 9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This means War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3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If U can’t swim-U d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The Battle for Arc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1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The Fight for Freed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4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Battle Z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The Promise 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x 9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4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Battle for Ocea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x 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4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Real Island Wars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Land of many Is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x 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8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Skull Is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x 9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7:03:00Z</dcterms:created>
  <dc:creator>Microsoft Office '97 Professional</dc:creator>
  <dc:description/>
  <dc:language>en-US</dc:language>
  <cp:lastModifiedBy>Microsoft Office '97 Professional</cp:lastModifiedBy>
  <dcterms:modified xsi:type="dcterms:W3CDTF">1997-11-16T08:06:00Z</dcterms:modified>
  <cp:revision>2</cp:revision>
  <dc:subject/>
  <dc:title>Ultimate Disaster Map Pack 1</dc:title>
</cp:coreProperties>
</file>