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oestringSSK" w:hAnsi="ShoestringSSK" w:eastAsia="ShoestringSSK" w:cs="ShoestringSSK"/>
          <w:sz w:val="96"/>
          <w:szCs w:val="96"/>
        </w:rPr>
      </w:pPr>
      <w:r>
        <w:rPr>
          <w:rFonts w:eastAsia="ShoestringSSK" w:cs="ShoestringSSK" w:ascii="ShoestringSSK" w:hAnsi="ShoestringSSK"/>
          <w:sz w:val="96"/>
          <w:szCs w:val="96"/>
        </w:rPr>
        <w:t xml:space="preserve">    </w:t>
      </w:r>
      <w:r>
        <w:rPr>
          <w:rFonts w:eastAsia="ShoestringSSK" w:cs="ShoestringSSK" w:ascii="ShoestringSSK" w:hAnsi="ShoestringSSK"/>
          <w:sz w:val="96"/>
          <w:szCs w:val="96"/>
        </w:rPr>
        <w:t>Mass Destruction</w:t>
      </w:r>
    </w:p>
    <w:p>
      <w:pPr>
        <w:pStyle w:val="Normal"/>
        <w:rPr>
          <w:rFonts w:ascii="ShoestringSSK" w:hAnsi="ShoestringSSK" w:eastAsia="ShoestringSSK" w:cs="ShoestringSSK"/>
          <w:sz w:val="96"/>
          <w:szCs w:val="96"/>
        </w:rPr>
      </w:pPr>
      <w:r>
        <w:rPr>
          <w:rFonts w:eastAsia="ShoestringSSK" w:cs="ShoestringSSK" w:ascii="ShoestringSSK" w:hAnsi="ShoestringSSK"/>
          <w:sz w:val="96"/>
          <w:szCs w:val="96"/>
        </w:rPr>
      </w:r>
    </w:p>
    <w:p>
      <w:pPr>
        <w:pStyle w:val="Normal"/>
        <w:rPr>
          <w:rFonts w:ascii="ShoestringSSK" w:hAnsi="ShoestringSSK" w:eastAsia="ShoestringSSK" w:cs="ShoestringSSK"/>
          <w:sz w:val="36"/>
          <w:szCs w:val="36"/>
        </w:rPr>
      </w:pPr>
      <w:r>
        <w:rPr>
          <w:rFonts w:eastAsia="ShoestringSSK" w:cs="ShoestringSSK" w:ascii="ShoestringSSK" w:hAnsi="ShoestringSSK"/>
          <w:sz w:val="36"/>
          <w:szCs w:val="36"/>
        </w:rPr>
        <w:t xml:space="preserve">stuff </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The new units include Sonic Tanks, Laser Tanks, Stealth Tanks, Nuclear Killer Subs, Nuclear Hunter GunBoats, Pyromaniacs, Laser Dogs, LaserCopters, L.R.A.C. ,LaserMen, Nuke Bombers, BatWing, BoneCrusher, Crush Tank, Stinger Destroyers, Probe Tanks, Super V2 , Nuked , TriggerHappy, SoundWaves, Laser Mechs, Probe Mechs, and Chem Mechs</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New structures are Genetics Lab, Laser Tech Center, New Tech Center, Nuke Test Labs, The Laser, and Plasma Cannon</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Hunter GunBoats can destroy only Killer Subs</w:t>
      </w:r>
    </w:p>
    <w:p>
      <w:pPr>
        <w:pStyle w:val="Normal"/>
        <w:rPr/>
      </w:pPr>
      <w:r>
        <w:rPr>
          <w:rFonts w:eastAsia="ShoestringSSK" w:cs="ShoestringSSK" w:ascii="ShoestringSSK" w:hAnsi="ShoestringSSK"/>
          <w:sz w:val="24"/>
          <w:szCs w:val="24"/>
        </w:rPr>
        <w:t>They both launch nuclear weapons keep them away from your base</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Keep Nuked out of your base or you will lose it</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Backup Expand.mix before decompressing</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The ChronoSphere is highly unstable to much use will cause a vortex or quake</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 xml:space="preserve">Key </w:t>
      </w:r>
    </w:p>
    <w:p>
      <w:pPr>
        <w:pStyle w:val="Normal"/>
        <w:rPr/>
      </w:pPr>
      <w:r>
        <w:rPr>
          <w:rFonts w:eastAsia="ShoestringSSK" w:cs="ShoestringSSK" w:ascii="ShoestringSSK" w:hAnsi="ShoestringSSK"/>
          <w:sz w:val="24"/>
          <w:szCs w:val="24"/>
        </w:rPr>
        <w:t>Red = Soviet</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Blue = Allies</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t xml:space="preserve">Both = Purple (Magenta) </w:t>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r>
    </w:p>
    <w:p>
      <w:pPr>
        <w:pStyle w:val="Normal"/>
        <w:rPr>
          <w:rFonts w:ascii="ShoestringSSK" w:hAnsi="ShoestringSSK" w:eastAsia="ShoestringSSK" w:cs="ShoestringSSK"/>
          <w:sz w:val="24"/>
          <w:szCs w:val="24"/>
        </w:rPr>
      </w:pPr>
      <w:r>
        <w:rPr>
          <w:rFonts w:eastAsia="ShoestringSSK" w:cs="ShoestringSSK" w:ascii="ShoestringSSK" w:hAnsi="ShoestringSSK"/>
          <w:sz w:val="24"/>
          <w:szCs w:val="24"/>
        </w:rPr>
      </w:r>
    </w:p>
    <w:p>
      <w:pPr>
        <w:pStyle w:val="Normal"/>
        <w:rPr/>
      </w:pPr>
      <w:r>
        <w:rPr>
          <w:rFonts w:eastAsia="ShoestringSSK" w:cs="ShoestringSSK" w:ascii="ShoestringSSK" w:hAnsi="ShoestringSSK"/>
          <w:sz w:val="24"/>
          <w:szCs w:val="24"/>
        </w:rPr>
        <w:t xml:space="preserve">By Erik Schroe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hoestringSSK">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7:09:00Z</dcterms:created>
  <dc:creator/>
  <dc:description/>
  <dc:language>en-US</dc:language>
  <cp:lastModifiedBy>HP Authorized Customer</cp:lastModifiedBy>
  <dcterms:modified xsi:type="dcterms:W3CDTF">1999-06-06T21:35:00Z</dcterms:modified>
  <cp:revision>6</cp:revision>
  <dc:subject/>
  <dc:title/>
</cp:coreProperties>
</file>