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man v3.0 and associated utilities written by Vladan B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1]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1] 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-1-2]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2]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3]  Support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4]  What's 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System req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1]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2]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3] 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Us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]  What is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2] 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1] 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2] 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3]  Install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4]  Start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1]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5] 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6]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1]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2] 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3] 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4] 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5] 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6] 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7] 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8] 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6-9] 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7] 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8] 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9]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0] 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0-1] 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10-2] 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1]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2] Mixman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Customiz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1]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1] 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2] 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3] 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4] 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5] 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6] 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7] 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1-8] 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2]  The MI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1]  Structure of th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2] 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3]  Adding mix descriptions (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] 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] 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3] 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4] 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5] 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6] 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1]  A note about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2] 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1] 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2-2] 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3] 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1] 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3-2] 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4] 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1] 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2] 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3] 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4] 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5] 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-4-6] 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1] 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2] 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Problems runn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1] 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-2] 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1]: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&amp; Conquer is a trademark of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 (C)1995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and it's associated utilities and files are Copyright (C)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dan Bat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ice is valid for the whole Mixm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LITE and CCNAMES programs can be distributed separ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ditions. See the next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ely distribute this program and its associated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long as you respect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hat no changes are made to any of the files, and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see section [2-2] for complete list)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at no charge is made for copying or distribu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associated files (beyond reasonable access f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t may not be included on cdrom compilations or magazin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without the author's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permission to include this program on a cdrom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gazine cover disk, write to me the following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3100785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 should remain valid for a couple of years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 will probably forget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1]: Copyright Notice for MM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Lite (MMLITE) is Copyright (C)1996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MMLITE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MMLITE.EXE and MMLITE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your archive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on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man arch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-2]: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is Copyright (C)1996 Vladan B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be freely distributed outside the original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ncluded with third party programs, missions,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CNAMES.TXT file is included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two files (CCNAMES.EXE and CCNAMES.TXT)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these files with your missions or programs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in any way. You can sell them as shareware or dis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assume no responsibility for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is program is distributed outside the original Mixman arch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provide any support for it. Support should b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package where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provide this programs as-is, without any warranties.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work as described in this manual or that they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can't guarantee that I will provide any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se programs at your own risk. I can'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 caused directly or indirectly b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own safety, back up all files before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modifying the C&amp;C files you might be violating Westwood'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be held responsible for any copyright viola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ntirely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]: Support for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 longer provide support for Mixman versions before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old version, please get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rmation on where to find the latest version see section [2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System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-1]: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equired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50K of free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se high resolution in the viewers you will need a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t least 512K of memory (1M suggested), and VESA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you also need a copy of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: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EXE      Mixman,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INI      The INI file for mixman, see section [4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DAT      The data file, see section [4-2]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STORY.TXT     History of Mixma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S2PCX.EXE     CPS to PCX converter, see section [6-2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CPS.EXE     PCX to CPS converter, see section [6-2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P2PCX.EXE     SHP to PCX converter, see section [6-4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SHP.EXE     PCX to SHP converter, see section [6-4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HP2PCX.EXE    Multiple file SHP to PCX, see section [6-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CX2SHP.EXE    Multiple file PCX to SHP, see section [6-4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MP2PCX.EXE     TMP to PCX converter, see section [6-3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X2TMP.EXE     PCX to TMP converter, see section [6-3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EXE     Utility for changing unit names, see Chapter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CNAMES.TXT     Copyright notice for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EXE      Mixman Lite, see section [3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LITE.TXT      Copyright notice for Mixman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S.TXT    A few notes about chang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is missing, please get the full versio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information on where to download Mix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: Where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able to find the latest version of Mixman at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SiliconValley/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for how long this page will remain vali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be able to find it on any major C&amp;C web site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find it, then e-mail me at (i3100785@univ.trieste.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nd you a copy by e-mail or tell you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put any updates, new versions, FAQs, etc.,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Us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1]: What is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is a utility for the game Command &amp;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extract and replace the mission description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can make your ow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in this version, it comes with a set of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vert the graphics files used by C&amp;C. This way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]: About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ed at your C&amp;C directory on the hard disk, 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&amp;C cdrom, you might have noticed that both contain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somewhat special, as they contain several file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.mix file in particular contains all the miss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displays a list of all the files inside a MIX and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xtract a file of your choice, or replace i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1]: The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of the MIX files is certainly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all the mission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fferent GENERAL.MIX files: one on the GDI CD, and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GENERAL.MIX file there are two differen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One has the INI extension, the other the BI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Mixman versions before 2.2 the BIN files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because I didn't know the correc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 contains the map for the mission and i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contains all other information for the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see sections [5-1] and [5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mission files follow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s for the single player missions have thi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nnww.BIN  for the GDI 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nnww.BIN  for the NOD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 is the mission number, and ww can be EA,EB,EC,WA,WB,W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one of the submissions (when in the gam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irst GDI mi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G01EA.INI and SCG01EA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ayer missions follow the same rules, but th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displays the mission names for the single player miss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ltiplayer map names are displayed instead of the mi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out the number of a mission you're playing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screen. The mission name i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-2]: Oth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ther interesting MIX files in the C&amp;C directory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CD. Here are s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.MIX : In the C&amp;C directory. An interestin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is MIX. It's the file with Index 1.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f the game, including the names of all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ructures. The CCNAMES program in this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edit it. See chapter [7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QUER.MIX : This file contains the units and structu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&amp;C. The files in this MIX are SHP files. See l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lanation of these files and the utilities to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MPERAT.MIX, WINTER.MIX, DESERT.MIX. From now on,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s the theater mix files. These conta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s, tree graphics, civilian buildings and un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ifferent theaters. Again, utiliti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the SHP and map til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X files contain the sounds, music and movies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is not able to read sounds or movies, I won't talk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3]: Install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t Mixman in any directory you want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INI and MIXMAN.DAT files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make a separate directory for Mixma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, and put all the files of this archiv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put all the Mixman files in the C:\MIX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display the maps, Mixman mus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theater mix files (TEMPERAT.MIX, WINTER.MIX and DESERT.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put one of the C&amp;C CDs in the driv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will automatically find the files there,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INI file and edit the Theater= field in the [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You should add the name of the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copied the three files into the C:\C&amp;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: Theater=C:\C&amp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ixman to read the files from the CD, leave the Thea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you can also put the directory where you installed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graphics card doesn't have built-in VESA suppor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SA drivers before running Mixman. If you don't, th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man is better run from DOS. It should work if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t hasn'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applies to the conversion programs, that are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]: Start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directory where the mix files you're interested i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Mixma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IXMAN\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installed it in the C:\MIXMA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 to view and press &lt;Enter&gt;. If the file is a MI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 the MIX, and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elect on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cases Mixman will try to identify the types of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ll be displayed in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contents of the directory, you can chang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displayed. Press the "O" key and cho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ile you will see a different viewer. See section [3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ly a directory name on the command line. Mixma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given directory instead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upply a MIX filename on the command lin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o straight to the listing of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-1]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command-line options that you can supply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: Display information on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information on the VESA sup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. This switch is provid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[8-1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: Force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witch if you have problems running Mixman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. See section [8-1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also be set in the INI file. See chapte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: Single page VES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[8-1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: Don't check for corre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useless now. It was provided in the first version of Mix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atibility with another utility that didn't s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correctly when saving. Use it on MIX files you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tilities that come with Andrew Griffin's CC-S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-e and -r options to extract and repl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Mixman in interactive mode. See section [3-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tionally supply a directory name or a MIX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directory name, it's contents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a MIX file name, the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5]: MIX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pply the name of a MIX file on the command line, o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 in the directory listing, you will be taken to the 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which is the heart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ist of all the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columns contain the Index and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the file's position in the header of the MIX file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at the begging of the MIX files and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iles, like size, offset from start of MIX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osition in the header may not be the actual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Mix. This is because the header is always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D (see below), while the files are written follow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atural 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 column indicates the actual position in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column displays the size in by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column displays the type of the file. Mixma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many of the file formats used by C&amp;C. Usually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ssociat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ixman will identify AUD (sounds) and VQA (movies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doesn't have a viewer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is '???' that means Mixman was not abl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will be used as defaul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column shows a brief description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name or the filename for the files inside a known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with the GENERAL.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names are not stored inside the MIX files, the only way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now them, is by recognizing them and having a list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. Mixman keeps such a list for GENERAL.MIX in the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customized, and you can make it so that Mixman recogniz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 files too. See chapter [4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olumn can either display the offset of the fil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X file, or the Fil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L' key to change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D is a unique 32-bit number that each file has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name is used to obtai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know for sure is that the files in the header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right corner a three-letter sign on red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Mixman was able to recognize the Mix file.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can recogniz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 : GENERAL.MIX file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 : GENERAL.MIX file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: TEMPERAT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: WINT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: DESERT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: CONQU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descriptions and filenames are supplied only for the GENER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 corner there can be three indic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T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dicates whether Mixman was able to find the theater m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. If it's red it means the files were not foun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view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[3-3] for information on how to tell Mixman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C' letter on either red or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is the same as for the 'T' letter but for the CONQUER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is file is not needed in this version, and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'R' letter on either blue or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missing it means that the MIX file is not read-only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blue background, it means that the MIX file i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ead-only attribute can be removed. When you try replac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remove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's on a red background, it means that the file is on the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an'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O' key you can change the order in whic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. The default order can 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last column by pressing the 'L' key. This to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ustomiz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]: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files both inside and outside MI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file you want to view and press &lt;Enter&gt;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type was not identified (??? is displayed in the Type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viewer for that file ty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D and VQA files don't have a viewer, so the Hex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and Ascii viewers are available with any file typ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or 'A' key while view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1]: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list of the file formats recognized by Mixman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in greater detail in chapt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XT : This is a text file. The Ascii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 : This is a text file that has the structure of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ssion description files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N : This file contains the map for a mission.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ixman the MAP extension was used. That extensio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 : This file contains a palette. The palette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P : This is the Template file. The TMP extension is wrong.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the right extension, I had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the map tiles. The TM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P : This file contains graphics. All the units, structur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lements use SHP files. Each SHP fil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s or animation frames. The SHP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S : This file contains a 256-color 320x200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SA : This file contains an animation. Some short animations in C&amp;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mat. It's not used for movi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SA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QA : This file contains a movie. There's no viewer fo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iewer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D : This file contains sounds (music included). There's n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re's nothing to view anyway). The Hex view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2]: The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lets you view the file as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vailable for any file, by pressing the 'A' key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W' key to turn line wrapp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wraping is off, you can use the left and right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Up/Down keys to scroll one line up or down, the PgUp/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oll one screen up or down and the Home/End key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press the 'H' key to go to the Hex viewer. For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third viewer available, depending on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3]: The Hex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viewer shows you the Hex codes of the bytes in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ide, while the ASCII equivalent is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t the start of the line is the offset from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not from the start of the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ewer is available for any file, by pressing the 'H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it with anoth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/Down and PgUp/PgDown keys to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and End key will take you to the start or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viewer is always available through the 'A' key. Other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present depending on the typ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qu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4]: The Palet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 view shows you all the 256 colors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SVGA, the color numb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olor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view the file as Ascii or Hex by pressing the 'A' or '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exit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5]: The Map (BIN)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viewer displays graphically a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use it, you'll notice a short delay. That's because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load the information on map tiles from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 Only the terrai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; other elements like trees, bases, etc., are sto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and are not shown in th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can be viewed at be viewed at 4 zoom levels (3 in low-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a zoom-in available only in high-res, and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-outs. In high-res the zoom level 4 shows you the whol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whole map is not shown, you can scroll the view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at startup can be changed in the INI file in the [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see section [4-1-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theater is not stored inside the BIN file, mixman ha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It will choose the theater that best suits the tile numbers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which there are less or no invalid tiles). However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wrong, especially because it's difficult to tell i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temperate or winte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know which theater is used, is by look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change the theater by pressing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bad tiles, a message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 Also, the bad tiles will be shown as black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the game bad tiles will be shown as black squar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Hall of Mirror effect if a unit step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5-2] for more information on B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 both the Ascii and Hex view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6]: The Templat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(TMP) files contain the graphics for the map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contains a complete template, which is usually a terr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liff, a piece of coast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in a template don't have a graphics asso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, these will be shown as black squares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emplate files and their connection wit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ee sections [5-2] and [5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viewer will show you the entir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ice a short delay when you use the TMP view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Don't worry, Mixman is reading data from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horizontal and vertical dimensions are not stored insid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will have to gu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is easy. For example, if there are 9 tile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are 1x9, 3x3, 9x1. Most likely it will be 3x3.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12 tiles it's difficult to choose between 3x4 and 4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you can change the horizontal dimension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MP files are found inside the theater mix files, the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true, as Mixman will be able to always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. You will still be able to change the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the palette is stored inside the file. Mixman comes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on palettes in the MIXMAN.DAT file, from which you can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'P' key to chang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lies to TMP files that are outside the theater mix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lette can be changed in the INI file in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[4-1-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the file in high-res, you can zoom in an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can be set in the INI file (see section [4-1-7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information will be displayed on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and Hex viewer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7]: The SHP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P files are probably the most interesting. They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or the unit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HP file can contain several images. These can b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, or different views of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iewer the images are shown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only one image is shown, and you can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left and righ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L' key you can view all the images at once (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t on the screen). Using the cursors you can select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selected image will be show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are using high-res, and viewing All the images, a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elected image will be show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on the left can be zoomed using the 'Z' key. (Work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shown on the lef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: the filename or position and index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/n : x is the currently selected image (same as CurImg), whil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images (same as NumI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Img : number of imag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Img : currently selected image (from 0 to NumImg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 : compression format used by image. See section [5-3]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erence : Used with images that have format 4000 or 200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[5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dows : By pressing the 'S' key you can turn shadow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it and structure's graphics a special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adows. It's color number 4. In the norm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green, but in the game it's not drawn as su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dow is comp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oom : You can turn zoom on and off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lette : As the palette is not stored inside th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. There are several palettes included with mix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palette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vided palettes should be enough for all the SH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with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an be added to the MIXMAN.DAT file (see section [4-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for some of the above features can be chang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[Shp] section (see section [4-1-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from the viewer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8]: The CPS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256-color 320x2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will be displayed in the upp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iewing it in low-res, it will fill the whol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 will be displayed, you will however be able to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vailable in high-res (except for z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gh-res, some information will be shown in the low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zoom level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images don't have a palette, in this cas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ne u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PS files without palette that I have seen, are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zoom level and palette can be changed in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ps] section (see section [4-1-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CPS files see section [5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6-9]: The WSA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full screen animations. (The movies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some files of this type in the general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er will display som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 of Fra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number of frames. If there's a +1 after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 that there's one more frame that contain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last and the first frame, so that the ani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m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mensions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the anim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t which it should be played. I'm not sur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eader is the speed, but it gives reason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man will try to play the animation at the suggeste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usual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the animation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the animation at any time 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A' and 'H' to use the Ascii and Hex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WSA files see section [5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7]: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files from a MIX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file you want to extract and pres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files Mixman will suggest a filename.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used by West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find out the names for all the files inside general.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think they are correct. I am sure they are for the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, but I'm not sure for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ose files are left in the C&amp;C directory, C&amp;C will load the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oking into the MIX file. This way the mission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by placing the INI and BIN files into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extracted into the current directory.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path when prompted for filen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8]: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a file inside a MIX highlight it and press the '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current directory will be shown. Now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replace with. Note that you will need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emporary file, that is same size of the original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le has been replaced, a message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IX file is on the CD, a message will tell you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 file on the CD (that seems quite obviou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IX file is read-only, you will be asked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odify the file. If the answer is affirm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ttribute will be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feature because when you copy a file from the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-only attribute is not removed (unless you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xcopy commands); and this created a lot of trouble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vious versions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9]: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"secret" keys in Mixman, that you can us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ret" means that the keys are not shown on the status ba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very useful. It should be used with the -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section [3-4-1]). When a corrupted MIX file wa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f switch, this command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create a file called 'MIX.INF',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es, types, filenames and descriptions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urrent MIX. This is useful for creating th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ones in the MIXMAN.DAT files. Use this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add new mix descriptions. See section [4-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E : This key toggles the Expert mode on and off. Whe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on you will be allowed to add files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provided only for adding files to the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Adding files to other MIX files doesn't have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know the correc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ixman recognizes the MIXMAN.DAT file when you loa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 mode will be automatical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pert mode there's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'A' key you will be able to add a new file 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election is the same as when replac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however you will be prompted for a file ID.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means, accept the sugges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, to be able to add files to C&amp;C MIX files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ID. As I don't know how they are computed, the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useful for the MIXMAN.DAT file (see section [4-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file inside the MIX will b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file, unless you highlighted the first fi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 will be inserted before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of the new file depends upon the ID you entered,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ways be sorted according to th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he suggested value, the file will be the last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4-2] on customizing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]: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tract and replace files from a MIX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oing 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it's possible to use Mixman from a batch file,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missions and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Mixman Lite utility provides the same function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advantage that it can be distributed with your own mi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-1]: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mixname[.mix] -e {i&lt;num&gt;|p&lt;num&gt;} ou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e switch must be specified AFTER the MI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name is the name for the extracted file. Note that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Mixman can't use the default filenames that are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&lt;num&gt; option to specify the Index of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&lt;num&gt; option to specify the Position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on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TITLE.CPS file from GENERAL.MIX you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GDI GENERAL.MIX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MAN general.mix -e i9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MAN general.mix -e p117 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ITLE.CPS has Index=9 and Pos=117 in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0-2]: Replac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mixnam[.mix] -r {i&lt;num&gt;|p&lt;num&gt;}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-r switch AFTER the name of 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 is the name of the file you want to replac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file to be replaced using either the i or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&lt;num&gt; to specify the Index of the file to be repla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&lt;num&gt; to specify the Pos of the file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o replace TITLE.CPS in GENERAL.MIX with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TITLE.CPS use sh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general.mix -r i9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general.mix -r p117 mytitle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Index and Pos are valid for the GDI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1]: Playing your ow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frequently asked questions about the ol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was how to play the missions create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as that this was not explained neither in Mix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nor in the documents that come with C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's a better explanation on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people think that it's absolutely necessar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s inside GENERAL.MIX, let me say that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modify the GENERAL.MIX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made 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if you want to modify the GENERAL.MIX file,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GAME.DAT TO MAKE C&amp;C READ GENERAL.MIX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put the desired (GDI or NOD) GENERAL.M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ways you can play your own missions, and here's 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 have just finished making your miss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that you edited your INI file, and that everything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the files are named MYMISS.INI and MYMISS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should do is rename the MAP file to BIN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 extension fo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there's another choice to ma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replace one of the original missions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t Operations you can make your mission appear in the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placing one of the origina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choose which mission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echnology level (i.e., the structure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) depends upon the mission you chose to replace,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ready explained the naming conventions for the mis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ion [3-2-1], so I won't explain th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ay you want to replace the last GDI mission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ast missions. Let's say you want to replace the first: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he mission name is SCG15EA. The INI and BIN files hav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G15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ace the original missions, all you have to do is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ing you have to do, is find a way to play mission 1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ll the mission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layed all the GDI missions, and if you were wis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saved game for eac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there are two ways how you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's a Level Selector program by Andrew Griff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e level of a saved game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is file on some C&amp;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some sites carry savegames for each C&amp;C mis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a saved mission, start C&amp;C and load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starts, you'll see it's still the old one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and choos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should now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mon problems may arise, lik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give solutions to such problems, as they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xman, and because I don't have much experience i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 can also edit the MISSION.INI file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iefing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, is extract the MISSION.INI file from GENERAL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the appropriate section. Leave the MISSION.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amp;C directory and it will override the one in 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the mission through the NEW MISS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of doing this. The first one works only with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other one will work with the 1.19 patc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patch on Westwood's site (http://www.westwoo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mission with a number greater than 15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name you mission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G51EA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ut them in the C&amp;C directory. Be sure to giv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sion through the Name= field in the [Basic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add a briefing through the [Briefing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mission numbers greater than 50, you ar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y of the Covert Operation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ay is by making a new SC-???.MIX file like those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program named MixMaker, by Benny Den Troos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ch a file. You can find the file on any good C&amp;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mad such a file, even if you don't have C.O. (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he 1.19 patch), the NEW MISSIONS menu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ixMaker's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 SC-???.MIX file in your C&amp;C director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ay described above and place the new INI and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2]: Mixman Lite (MM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man Lite is a stripped down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only the command line operation mode of Mixman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 from batch files for installation of third part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raphics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few advantages over Mixm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requir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ain advantage is that you can distribute i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issions or other add-ons for C&amp;C. This way the user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load Mixman if they only want to play other's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conditions see section [1-1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LITE mixname[.mix] -e {i&lt;num&gt;|p&lt;num&gt;} 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MLITE mixname[.mix] -r {i&lt;num&gt;|p&lt;num&gt;} 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re the same as for Mixman. See section [3-10]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Customiz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1]: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e MIXMAN.INI file i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for most of the Mixman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ome general options and a section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ubdivided in several sections, each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viewer or another se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tion starts with a the section name surrounded b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tion is made of an option name followed by an equal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ames and value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1]: The [Directorie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in this section. These tell Mixman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MIX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at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ma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DESERT.MIX, WINTER.MIX and TEMPERAT.MIX fil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Mixman will look for them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man will also look for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option, make sure that all three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qu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the name of a directory, and tells Mixma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CONQUER.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used in this version of Mixman, as Mixma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CONQUER.MIX file. It will probably be us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2]: The [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general mixm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er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are "True" and "Fals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used in this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ture version of Mixman this option will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IX files or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wre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values are "True" and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, tells Mixman to use low resolution even, if a SVGA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tected. Use it if you have problems running Mixman in high-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the -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PageVes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True",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on graphics cards with more than 512K of memory,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wo video pages for double buffering. Some ca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page switching, so if this option is False,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if you have problems running Mixman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graphic cards problems see section [8-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rresponds to the -p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3]: The [Mi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is dedicated to the MIX file viewer (the on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all files inside a m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d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Index", "P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man how the files should be sorted. You can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Mixman by pressing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Co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ffset", "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man whether to display the offset of the file or the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from inside Mixman by pressing the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4]: The [Cp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the options for the CPS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. If On, while viewing in high-re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zoo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zoom in the viewer by pressing the 'Z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[4-1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use for CPS file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lett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palette in the CPS viewer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5]: The [Ma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options for the Map (BIN)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ption availab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-2", "1", "2",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level for the map viewer. The values "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" are zoom-outs, while "-2" is a zoo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 viewer use the 'Z' key to change the zo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6]: The [Sh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ptions for the SHP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state of the All option. If All is on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a SHP file are displayed at once, if it is off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[3-6-7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ll state by pressing the 'L' key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ixman whether the shadows should be displayed by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As explained in section [3-6-7], a special color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s. If displayed as is, the shadow pixels look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by pressing the 'S' key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for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Z' key in the view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[4-1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7]: The [Tmp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ptions for the template view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"On",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fault zoom state in high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 : one of the palette names defined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By default these are "TEMPERAT", "DESERT", "WIN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ORE", "MAP",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lettes can be added. For more information see sections [4-1-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palette to be used in the viewer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used when viewing template files that are outs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ater MIX files. If the file is in one of those MIX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pal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by pressing the 'P' key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-8]: The [Data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st complex part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information about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should be changed ONLY by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section [4-2] for information on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how to make use of th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File =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is the full filename (with path) of Mixman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eft blank, the default filename is MIXMAN.DAT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s the same directory as MIXM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pDataEntry =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&gt; is the Index inside MIXMAN.DAT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ile table. This table should not be changed (unles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pDataEntry =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&gt; is the Index inside MIXMAN.DAT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SHP files used by units, structures, t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lements found in th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of Mixman this file is empty an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um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&gt; is the number of palettes in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rrespond to the number of elements in the next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Names = &lt;Name1&gt;,&lt;Name2&gt;,....,&lt;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ames of the palettes found in MIXMAN.D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various viewers. The names can hav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as many names as defined in the PaletteNu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letteEntries = &lt;Index1&gt;,&lt;Index2&gt;,...,&lt;Index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Indexes inside MIXMAN.DAT of the palet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= &lt;DName1&gt;,&lt;DName2&gt;,....&lt;Dnam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rbitrary names for the list files that contain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s contained in the MIX files that Mixman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are arbitrary, and are used only inside the 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other two options for each of the nam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ame defined in the Data option there are two other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Name&gt;Entry =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dex inside MIXMAN.DAT of the file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side the MIX file corresponding to &lt;D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before, &lt;DName&gt; is an arbitrary name, and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MIX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DName&gt;ID = &lt;NumFiles&gt;,&lt;IDLast&gt;,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Mixman how to identify that particular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Files&gt; is the number of files inside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DLast&gt; is the ID of the last file (in Index order) in the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 is 32-bit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 is a three-letter code that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screen in Mixman when the MIX has been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read section [4-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: The MI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MAN.DAT file contains several data files needed by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the palettes used in the viewers, data about map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sts of files contained in the MIX files recognized by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t PC user you shouldn't tr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 or the [Data] secti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Data] section of the MIXMAN.INI file is used to tell Mixm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Entry options in the [Data] sections contain the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of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section [4-1-8] for a list of all the options in the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I hope you'd also get the idea of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planation of how to add new palettes and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x descriptions (fil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whenever you modify the MIXMAN.DAT file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List file for MIXMAN.DAT and the MMDatI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ata] section, otherwise Mixman will be unable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 and you won't see the descript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neral rule, add the file at the end of MIXMAN.DAT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bar to the last file in Pos order, then press the 'A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file. When asked, accept the ID suggested by Mixman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the last both in Pos and Index order,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ile wil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1]: Structure of th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st file contains the list of files inside a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line for each file, and the lines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 order. That means that line 20, for example, refer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Pos=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dex&gt;,&lt;Type&gt;,&lt;F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dex&gt; is the Index in the MIX of that file (remember th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dered in Pos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 is the type of the file (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ame&gt; is the filename that will be suggested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escription&gt; is the description that is displayed in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x. 32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name&gt; and &lt;Description&gt; fields can be left blank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the file type you should put ??? a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Alt-I command in Mixman to create a list file for a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ilenames and descriptions (if it is unknown)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and file types, that you can then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4-2-3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2]: Adding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easier than adding new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have included all the palettes that you should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I think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the MIXMAN.DAT file with Mixman, you sh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pert mode an additional command is available. In the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you should see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you modify the MIXMAN.DAT file, Mixman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it anymore until you update the [Data] section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it doesn't automatically enter expert mode, press Alt-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few words about the format of the palet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lette file is 768 bytes long, and is an array of 256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ytes each. Each record contains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one of the 256 colors. Only the lowest 6 bytes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nd blue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ndard palette format used by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tep-by-step instructions on how to add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the MIXMAN.DAT and MIXMAN.INI file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t the palette file in the Mix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Mixman and open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and extract the List for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the files are in Po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the selection bar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Add option is not in the menu,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'A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palette file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pt the ID suggested by Mixman. Write it dow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 down the index of the file you gust added (if yo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it should be equal to the number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MDAT.LST file you jus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line at the end for the palette file you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added a palette called MY.PAL as the 16t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6,PAL,MY.PAL,MY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followed the instructions the inde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grater than the file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I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MMDatID= option in the [Data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atID=&lt;NumFiles&gt;,&lt;ID&gt;,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mFiles&gt; is the new number of files in MIXMAN.DAT (one gr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D&gt; is the ID of the last file, the one you written d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 the PaletteNum= number in the s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palette name to the PaletteNam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he Index (you've written down) to the PaletteEntries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open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the List for MIXMAN.DAT with the MMDAT.LST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 and restart it. Load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should be a description for the last file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o view a SHP file and verify that you can use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; now you have a new palett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-3]: Adding mix descriptions (li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it more difficult than adding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suggest that you first read the previous section and try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just to see how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sure to read section [4-2-1] and section [4-1-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filenames and descriptions fo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: CONQUER.MIX, DESERT.MIX, WINTER.MIX, and TEMPERAT.MIX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ist files are already present in MIXMAN.DAT and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add anything. The lists however are not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dd a list for one of the above files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the List file from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it, and add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 it back in MIXM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les in the list files are ordered in Pos order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use the same while viewing the MIX with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ttle aid for filenames in CONQUER.MIX, and the theate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could see in GAME.DAT, the SHP files follow certain r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nits and structures the file has the same name as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I files with the SH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Weapons Factory is WEAP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also notice that for each unit and structure there's a SH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button used to build it in the game,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ds wit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apons factory : WEAPICON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s also have a third SHP file containing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whose filename ends i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apons factory : WEAPMAKE.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elements found in INI files (trees, tiberium, etc.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P files, whose filename should be their short name used in the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GAME.DAT you'll find also the filenames of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P files, like the explo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'm not sure about this. By looking at GAME.DAT I was s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 correct filenames, but there's something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files in C&amp;C, I found the filenames for,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cing the file with the correct name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 didn't manage to do the same with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one adds filenames and descriptions for one of the above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or for any other (like SC-001.MIX), please send a copy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 can include it in the next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add a list for a MIX file that is not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gain giv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imagine that we want to add a list for the SC-001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mes with Covert Operations, and that the MI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been modifi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up the MIXMAN.DAT and MIXMAN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load the MIX file you want to add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should have created a file named MIX.INF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the file to the Mixman directory and give it a meaningfu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: SC-001.LS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file and add the filenames and descriptions. For thi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you print the file, and then add write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n the paper while viewing the files with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ad the MIX file in Mixman, order the files in Index ord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ast file and write down its number (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X) and it's ID. To see the ID press 'L'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load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xman should have recognized it, and the Ad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in the menu. If not press Alt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 the selection bar to the last file (in Pos order)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 it's the 15th file (SETUP.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list file you just edited. Accept the suggest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down the Index of the ad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 : select SC-001.LST and accept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(000000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dit the MI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[Data] section edit the Data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new name at the end. Use a meaningful name, 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 : Add sc001 at the en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should be Data=GdiGen,...,Conquer,MMDat,sc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two more options to the [Data] section. If &lt;My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added to the Data= option the two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yName&gt;Entry=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yName&gt;ID=&lt;NumFiles&gt;,&lt;ID&gt;,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dex&gt; is the index of the list file in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umFiles&gt; is the number of files in the MIX (that you wr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D&gt; is the ID of the last file in the MIX (in Index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de&gt; is an arbitrary 3-letter code tha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right corner of the screen in Mixman, when the MI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section [4-1-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, add the following two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001Entry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001ID=53,4205E0FF,S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C1 code is arbit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Mixman will recognize our file, but there's still one th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. We modified the MIXMAN.DAT file, and Mixman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it anymore, so we must update the list for MIXMAN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XMA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t's do the second thing first, as we are edit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y the MMDatID= option in the [Data]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DatID=&lt;NumFiles&gt;,&lt;ID&gt;,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increase by one the Number of files and, as the I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you've written down when you added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ur example modify the MMDatI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DatID=16,0000000E,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 and load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the List for MIXMAN.DAT (should be index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 and edit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a line for the new list file you ad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ndex&gt;,TXT,&lt;F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Index&gt; is the index of the added file (should be on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for the file before it), &lt;FName&gt; is arbitrary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you used before, and &lt;Descritpion&gt; is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 (up to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, add the 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6,TXT,SC-001.LST,List for SC-001.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 Mixman, load the MIXMAN.DAT file and replace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MAN.DAT (Should be Index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it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rything should be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loading the MIXMAN.DAT file to see if it is recogniz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description for the file you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y loading the MIX file you created the list for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and if the descrip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dn't manage to do the above, remember this is for exp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f you created the list file, but you can'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.DAT file, you can send it to me, and if I have time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b for you and send you the modified MIXMAN.INI and MIXMA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appreciate if anyone who added a list for a new MIX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to me, so that I can include it in the next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C&amp;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brief description of the various file formats used by C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detailed description that will let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ese descriptions only as an aid to those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aron Glover (arn@kiwi.gen.nz) is making a docu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detailed description of all the file formats found by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]: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contain the description of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explain here the structure of INI files, as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n the net explaining this, and beca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editor (or a set of editors) should let you make a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edit them. (This is not true as som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available only by editing manually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 is structured as a standard INI file, sub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, each containing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 files are used together with the BIN file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]: 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contain the map for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always 64x64 squares, even if less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ytes for each square, the first tells which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(see section [5-5] for an explanation of template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which image in the templ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number corresponds to one file inside the theate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 files are always 8192 bytes long (having 64*64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and template files are explained in greater detail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a long time ago and that can be found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3]: SH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P files contain graphics. There can be several images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ize) in on file. There is n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is used for units, structures, other overlay el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contains the number of images,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, and three unknow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 are these numbers. I changed them to 0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will show you these numbers however, and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back when you convert to SH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header there's an array of records, one for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contains the offset to start of the image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and an optional reference to another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ield can have three different values : 8000h, 4000h, 2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00h images are compressed and don't contain referenc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 the file. The compression used is a variant of LZ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00h images contain a reference to a previous 8000h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xor-ed over it. These images are used when there's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a previous image and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000h are the same as a 4000h, but they are alway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right before them in the file (which is either a 4000h or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rs to SHP format I made, don't use the 4000h and 2000h i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mpress the imag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don't compress the images very much, as they do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the possibilities of the 8000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nd reference explained here are shown in the SHP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4]: 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 files contain 320x200 image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have a palette, but the palett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tself is compressed using the same format as the 8000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5]: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contain the graphics for the map ti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in the file as each theater has its own palett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id in section [5-2], each square of the map has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number that indicates one of the template fil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number that indicates an image inside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TMP extension for the template files, but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, as I don't know the righ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emplate file contains several tiles that form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ain feature like a cliff, a coastline, a brid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es however are "empty" and should not be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 map. They should be filled with tiles from anoth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p, so that for example to diagonal pieces of ro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 Everything should be more clear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themselves. Mixman displays empty tiles as black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white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(number of rows and columns) of the templ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side, so that you'll have to tell the conver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l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view the template files inside the theater MIX files,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now the dimensions (from a table contained inside MIXMAN.DA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that down before extra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s themselves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and template files are explained in greater detail 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a long time ago and that can be found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6]: WS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A files contai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used for the movies, but for some other short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spinning earth before mission selection, the scor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SA file contains several images. Each image is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000h format of the SHP files (i.e., each frame is xor-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) and the encoded images are further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of 8000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SA files usually contain a palette, but some WSA files (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) don't have a palette. Mixman is unable to read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WSA files have an extra frame, which contain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ast and the first image, so that the ani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verters for WSA files in this version of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et of utilities to convert many of the fil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&amp;C to PCX files and from PCX files back to the C&amp;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tilities are command-line, and you should have som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DO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read this chapter, please read the GRAPHIC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1]: A note about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reported to me that they had problems using th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what's the problem, but some paint programs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lette in the file. One such program is the Windows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e files with the only programs I had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Shop Pro and Corel PHOTO-PAINT, and it works with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have problems, I'd suggest you download Paint Shop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hareware, and convert the file to som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]: The CPS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eresting CPS file is probably the TITLE.CP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title screen that is displayed o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lace it, there's no need to modify GENERAL.MIX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file in the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ead section [6-2-3] for a note about the palett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.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PS files don't have a palette. You can find su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. In this case the CPS2PCX program requires a pal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that should be used is the SETUP.PAL, foun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MIX file, or the MI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1]: CPS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CPS files to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2PCX surce[.CPS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PS file has no palette, put a palette file named SETUP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-2]: PCX2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 file must be a 256 color image and it must be 320x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only dimensions supported by the CP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CPS [-f] source[.pcx] [dest[.cp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switch is used to automatically fix the palette for the TITLE.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the palette of TITLE.PIC is that if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you replace TITLE.PIC with an image that has a different palet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of the main menu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amp;C expects to find the green colors of the menu in certa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lette, and will use whatever colors are ther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There are 25 such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option will automatically fix the palette. It will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with the original ones, and approximate the replac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is can produce odd results, but I can't do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]: The Templat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allow you to convert a TMP file to PCX and form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problem is due to the empty tiles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 special option that will create a file contain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mpty tiles. It's a normal text file that has an 'O'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le and an 'X' for each empty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file when you later make the TMP file from the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know if it makes sense changing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unless the editor supports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you must supply the dimensions. Befor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rite down the number of til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upply a palette for the PCX file, as it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e palette of the theater from whic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1]: TM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template file to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2PCX [options] source[.tm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tiles in each row.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palette file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option, the program will look for TEMPERAT.P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to specify the file whe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iles. If you use only the -e switch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TMP file will be used as default with a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-2]: PCX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PCX file to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TMP [options] source[.pcx] [dest[.tm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s in each row. Use this i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the image is not used. If not specifi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les in a row is computed as: WidthOfPCX div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Ro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tile rows. Use this if the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CX is not used. If not specified,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uted by dividing the PCX height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:[f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file where information about empty tiles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use the file created by the TMP2PC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-e switch without filename, the name of th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but with a TXT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the -e switch, Mixman assumes that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]: The SHP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sets of utilities, the first one convert a SH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PCX file by tiling the various images on a single PC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nverts a SHP file to several PCX fil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notes for those who want to change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supply a palette. For the units an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.PAL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use this palette. Even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of the PCX file, it will be exclud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P because SHP files don't contain palett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ater palettes are alway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aking new graphics for units and structure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I colors for those parts you want to change for the various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DI colors are colors B0h to BFh (176 to 191)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lor is used for shadows. It's color 4, and it is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eater palettes. There's an option in the conve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or exclude the shadows from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s that have color 4 are automatically turned to shadow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ning the pixels) when display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1]: Sing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two utilities you can convert a SHP file to a singl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 tiling the images in the PCX image, and convert such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ck 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write down the information display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P to PCX as you'll need it when convert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are the total number of frames (ima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images in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rite down the width and height of each frame (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2]: Multip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t is more useful to have a separate PCX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of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the two utilities will convert a SHP file to sever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one for each frame. The other will convert a set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supply a base name of up to 5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append a three-digit number to the base nam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ne expects such a set of PCX files to convert it to 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mportant information you should write down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always the set of three unknown number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down, but I don't know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3]: 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HP file to a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how many images should be put in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of PCX image. The program will fit as many im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as it can. The actual with of the PCX imag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-c and -w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4]: 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ingle PCX file that contains several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into a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: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Width of each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:&lt;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Height of each image. You must spec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:&lt;Cols&gt;      Number of frame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number of images in each row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Width of each image or the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ch row. The other valu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5]: MSHP2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utility converts a SHP file to a set of PCX, one for each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[options] source[.shp] [dest[.pc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about the SHP file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the shadows from the images. (Turns color 4 to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:fname[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palette to use. If not specifi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TEMPERAT.PAL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 should be a name of up to 5 characters, as a three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append for each frame. Image you want to convert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.SHP that has 16 im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HP2PCX nuke.shp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sixteen files named NUKE001.PCX, NUKE002.PCX,....,NUKE016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-6]: MPCX2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verts a set of PCX files to a single S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expects a set of PCX files like th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HP2PCX program. The names of the files should b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name of up to 5 characters plus a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TEST001.PCX, TEST002.PCX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all the PCX file should have the s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all the frames in a SHP image must have the same width and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n't check this, and will use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pecifying the source filename, use only the base nam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CX2SHP options source[.pcx] [dest[.shp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:&lt;NumIm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otal number of images. You must specif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1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1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2:&lt;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eld 2, Hex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3:&lt;hhhhhh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known header filed 3, Hex (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The CCNAM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7-1]: Th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's a file in LOCAL.MIX that contains almost all the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C&amp;C, from the menus to the names of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are probably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NAMES utility lets you view and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file with Index=1 and Pos=10 in the LOCAL.MI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MIX is in your C&amp;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 don't know the name of this file, so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ive it any name you want. This also means that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ridden by placing it in the C&amp;C directory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back into LOCAL.MIX with Mi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the copyright section of this document you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be distributed separately, in your ow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did that so that you can give it together with your pa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units, so that you can change the unit name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CCNAMES has a command line mode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use Mixman Lite to extract it and replace the nam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ould be a probl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s file could not be the same among different versions of C&amp;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n't checked, if the unit names are in the same position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sions (from 1.07 to 1.20). I'd appreciate if someone coul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Units, Infantry, Aircraft, and Stru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eld in GAME.DAT that points to a name in the 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field numbers as shown in CCED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   : field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 : field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    : field 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     : field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the index of the name inside the 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heck if this is the same for all versions of C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2]: Using C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NAMES has two modes of operation : interactive and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 in interactive mode, pass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a long list of text strings. You can use the cur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string, press &lt;Enter&gt;. A dialog box will pop up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edi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strings longer than 70 characters will be truncate, 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dit them unless you want to replace them with strings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rings contain carriage return characters. You could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uch strings, as you'll be unable to insert carriage retu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satisfied with the changes, press the 'S' key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and line mode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NAMES filename -r[:]&lt;num&gt; "Text to repl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 is the index of the string you want to replac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the string in the quotes. Don't forget th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: Problems runn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list of problems you might have while using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other problem, e-mail me, and I'll try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version of Mixman solves many of the most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had with the previous versions, I don't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asked quest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ill be needed I'll make a new FAQ when I collect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1]: Graphic card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VGA routines have not been tested on many systems, so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ce heard of a problem on a Cyrus Logic card, and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from other users of these cards if the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eard of problems with Mixman garbling the screen on som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95 if you use the SHP viewer (thanks Szeming)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managed to solve the problem as it doesn't occur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f Mixman uses low resolution, even if you have a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you installed your VESA drivers. They are either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BIOS, or you can get them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ure you have VESA drivers, then run Mixman with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to see information on the VESA support of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output to a file,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hould you have problems with the SVGA graphics,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running Mixman in single-page SVGA mode. Use the -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If this solves the problem, than there's little I can do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card doesn't support the DisplayStart functions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permanently in the INI file. The only difference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lickering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is doesn't solve the problem, then all you can do is us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 Use the -l switch on the command line to force Mixm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-res. You can also set this option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run Mixman with the -v command line option. Thi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VESA support of your card. Redirec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man to a file (type : mixman -v &gt;vesa.txt), and send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-2]: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, but if you have a very large disk (&gt;1Gb), whe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Mixman could report that there's not enough free spac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lots of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is happen, please report to me, and give 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 (I'm mainly interested in its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't think of anything else right now, but this section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up in future versions of Mixman, as more problems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9]: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features I planned for this version, but ha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because of la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talking mainly about the map viewer. As it is, it's pretty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doesn't show trees, villages, structures, units, and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defined in the INI file. I hope to add all thi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lthough this is not very importan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ore important things must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aking of MIX files. The main problem with making MIX files w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fields, but Benny Den Trooster (the author of MixMaker)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how these codes are encoded, and shared his knowled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, so this feature will be added to the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QA viewer, and maybe a converter. Aaron Glover was able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A files, so this will probably be added to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 format is still left to be decoded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s on file formats. This is not closely related to Mixman, but a      lot of people will probably want information about the various file    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ed Aaron Glover to write up a document that covers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we have decoded so far. When it's done the documen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everybody (check out my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0]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 the last few lines of this giant documentation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nearly two weeks to write it, but it's almos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st of people I must thank for their help in developing Mi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coding the file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guys at Westwood. Without their great game, Mixman wouldn'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drew Griffin (buggy@adam.com.au), for being the first to hack C&amp;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making such user-unfriendly utility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ing files in a MIX. If you made something easier to u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ouldn't have done Mix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nis Moeller (d.moeller@rendsburg.netsurf.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on Glover (arn@kiwi.gen.nz) for their initial work on SH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l Kenner (Andrew.Kenner@UniSA.Edu.Au) for the information on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guys of the former C&amp;C:IE group. Thanks for the great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working on our project. They were also my official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go to Szeming Lau, Christopher Dick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 Gerschman for reporting bugs and suggesting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urus (Dino Leonardo Sangoi) for check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 finally, all the other C&amp;C players, who kept making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