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ath Dome Installation and Instru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 you for downloading deathdome. This is the first third party deathmatch map available. It was written by J.C. Smith. You can be on the lookout for more great Unreal maps, skins, and editing information at GAMEZNet's Unreal Dojo(www.gameznet.com/unreal). Okay enough of the background. Let's get to the 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install the map simply copy the file dmdeathdrome.unr into your unreal\maps directory. The map will automatically be inserted into your deathmatch li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ap is very simple. It was actually more of an exercise in map building than anything else. The action takes place inside a dome(the Death Dome). I know, I know, lame name, but I am not a writer. hehe. This is the first map I have ever made for any game(I am normally a programmer) so it was a big step for me. However UnrealEd makes it very simple to create ma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ap contains 4 weapons, armor, bandages, and jump boots. The jump boots are added so you can take out those pesky snipers who will undoubtedly try to hide in the corners of the upper level. Hehe. The map is basically a three tiered affair, with a small body of water in the middle. Don't ask me why I added this pool(and placed the armor in it), that was more of an experiment in pool building than anything e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expect more maps, skins, and UnrealScript mods in the future from our team at GAMEZNet. So stay on the look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