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map Dmtouch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author--------Down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build time 2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good up to  8 to 10 b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have f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