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bCs/>
          <w:color w:val="000000"/>
        </w:rPr>
      </w:pPr>
      <w:r>
        <w:rPr>
          <w:rFonts w:eastAsia="Verdana" w:cs="Verdana" w:ascii="Verdana" w:hAnsi="Verdana"/>
          <w:b/>
          <w:bCs/>
          <w:color w:val="000000"/>
        </w:rPr>
        <w:br/>
        <w:br/>
        <w:t>================================================================</w:t>
        <w:br/>
        <w:t>Title : DM-Dream Gone Bad</w:t>
        <w:br/>
        <w:t>Version : 1.0</w:t>
        <w:br/>
        <w:t>Release Date : 04-15-2000</w:t>
        <w:br/>
        <w:t>Filename : DM-Dream Gone Bad.unr</w:t>
        <w:br/>
        <w:t>Author(s) : James E Parks (Ratfoot)</w:t>
        <w:br/>
        <w:t>Email Address : x456@earthlink.net</w:t>
        <w:br/>
        <w:t>Web Page : http://www.actionxtreme.com/ratfoot</w:t>
        <w:br/>
        <w:t>Description : Mr. Answorth wanted a plush palace in the middle of New York. After 10 months of work he was convicted of murder. Not being able to live in the house of his dreams, he now runs the death match from prison.  Now his palace is awash in blood. Now he feels a little better about his Dream Gone Bad.</w:t>
      </w:r>
    </w:p>
    <w:p>
      <w:pPr>
        <w:pStyle w:val="Normal"/>
        <w:rPr>
          <w:rFonts w:ascii="Verdana" w:hAnsi="Verdana" w:eastAsia="Verdana" w:cs="Verdana"/>
          <w:b/>
          <w:b/>
          <w:bCs/>
          <w:color w:val="000000"/>
        </w:rPr>
      </w:pPr>
      <w:r>
        <w:rPr>
          <w:rFonts w:eastAsia="Verdana" w:cs="Verdana" w:ascii="Verdana" w:hAnsi="Verdana"/>
          <w:b/>
          <w:bCs/>
          <w:color w:val="000000"/>
        </w:rPr>
        <w:t>Have fun, good luck, and KEEP ON FRAGGEN.</w:t>
      </w:r>
    </w:p>
    <w:p>
      <w:pPr>
        <w:pStyle w:val="Normal"/>
        <w:rPr>
          <w:rFonts w:ascii="Verdana" w:hAnsi="Verdana" w:eastAsia="Verdana" w:cs="Verdana"/>
          <w:b/>
          <w:b/>
          <w:bCs/>
          <w:color w:val="000000"/>
        </w:rPr>
      </w:pPr>
      <w:r>
        <w:rPr>
          <w:rFonts w:eastAsia="Verdana" w:cs="Verdana" w:ascii="Verdana" w:hAnsi="Verdana"/>
          <w:b/>
          <w:bCs/>
          <w:color w:val="000000"/>
        </w:rPr>
        <w:br/>
        <w:br/>
        <w:t>Other levels by author : DmDeath Temple, DmMaledict, DmHeaven&amp;Hell, Prison of Id, CTF-Slum_Lord, DM-Valley of Kings</w:t>
        <w:br/>
        <w:t>Additional Credits to : All who playtested it with me and put up with bad pings.</w:t>
        <w:br/>
        <w:br/>
        <w:t>================================================================</w:t>
        <w:br/>
        <w:t>--- Play Information ---</w:t>
        <w:br/>
        <w:t>Game : UT</w:t>
        <w:br/>
        <w:t>Level Name : DM-Dream Gone Bad</w:t>
        <w:br/>
        <w:t>Single Player : no</w:t>
        <w:br/>
        <w:t>Cooperative : no</w:t>
        <w:br/>
        <w:t>Deathmatch : yes</w:t>
        <w:br/>
        <w:t>Dark Match : no</w:t>
      </w:r>
    </w:p>
    <w:p>
      <w:pPr>
        <w:pStyle w:val="Normal"/>
        <w:rPr>
          <w:rFonts w:ascii="Times New Roman" w:hAnsi="Times New Roman" w:eastAsia="Times New Roman" w:cs="Times New Roman"/>
          <w:color w:val="000000"/>
        </w:rPr>
      </w:pPr>
      <w:r>
        <w:rPr>
          <w:rFonts w:eastAsia="Verdana" w:cs="Verdana" w:ascii="Verdana" w:hAnsi="Verdana"/>
          <w:b/>
          <w:bCs/>
          <w:color w:val="000000"/>
        </w:rPr>
        <w:t>Capture the Flag : no</w:t>
        <w:br/>
        <w:t>Difficulty Settings : no</w:t>
        <w:br/>
        <w:t>New Sounds : no</w:t>
        <w:br/>
        <w:t>New Graphics : no</w:t>
        <w:br/>
        <w:t>NewUnrealScript : no</w:t>
        <w:br/>
        <w:t>External DLLs : no</w:t>
        <w:br/>
        <w:t>Known bugs : If you can find any let me know.</w:t>
        <w:br/>
        <w:br/>
        <w:t>--- Construction ---</w:t>
        <w:br/>
        <w:t>Editor(s) used : UnrealEd</w:t>
        <w:br/>
        <w:t>Base : none</w:t>
        <w:br/>
        <w:t>Construction Time : 50 Hours</w:t>
        <w:br/>
        <w:br/>
        <w:br/>
        <w:t>Installation</w:t>
        <w:br/>
        <w:t>------------</w:t>
        <w:br/>
        <w:t>copy/unzip into your maps directory.</w:t>
        <w:br/>
        <w:br/>
        <w:br/>
        <w:t>Copyright / Permissions</w:t>
        <w:br/>
        <w:t>-----------------------</w:t>
        <w:br/>
        <w:t>This level is copyrighted by James E Parks (Ratfoot) 2000.</w:t>
        <w:br/>
        <w:br/>
        <w:t>Authors may not NOT use this level as a base to build additional levels.</w:t>
        <w:br/>
        <w:br/>
        <w:t>You are NOT allowed to commercially exploit this level, i.e. put it on a CD</w:t>
        <w:br/>
        <w:t>or any other electronic medium that is sold for money without my explicit</w:t>
        <w:br/>
        <w:t>permission!</w:t>
        <w:br/>
        <w:br/>
        <w:t>You MAY distribute this level through any electronic network (internet,</w:t>
        <w:br/>
        <w:t>FIDO, local BBS etc.), provided you include this file and leave the archive</w:t>
        <w:br/>
        <w:t>intact.</w:t>
        <w:br/>
        <w:br/>
        <w:t>----------------------</w:t>
        <w:br/>
        <w:t>UNREAL (c)1998 Epic Megagames, Inc. All Rights Reserved. Distributed by</w:t>
        <w:br/>
        <w:t>GT Interactive Software, Inc. under license. UNREAL and the UNREAL logo are</w:t>
        <w:br/>
        <w:t>registered trademarks of Epic Megagames, Inc. All other trademarks and trade</w:t>
        <w:br/>
        <w:t>names are properties of their respective owners.</w:t>
      </w:r>
    </w:p>
    <w:p>
      <w:pPr>
        <w:pStyle w:val="Normal"/>
        <w:rPr>
          <w:rFonts w:ascii="Times New Roman" w:hAnsi="Times New Roman" w:eastAsia="Times New Roman" w:cs="Times New Roman"/>
          <w:color w:val="000000"/>
        </w:rPr>
      </w:pPr>
      <w:r>
        <w:rPr>
          <w:rFonts w:eastAsia="Times New Roman" w:cs="Times New Roman"/>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