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Courier New" w:hAnsi="Courier New"/>
        </w:rPr>
      </w:pPr>
      <w:r>
        <w:rPr>
          <w:rFonts w:ascii="Courier New" w:hAnsi="Courier New"/>
        </w:rPr>
      </w:r>
    </w:p>
    <w:p>
      <w:pPr>
        <w:pStyle w:val="Heading1"/>
        <w:keepNext w:val="true"/>
        <w:widowControl w:val="false"/>
        <w:bidi w:val="0"/>
        <w:jc w:val="center"/>
        <w:rPr/>
      </w:pPr>
      <w:r>
        <w:rPr/>
        <w:t>COMMAND &amp; CONQUER : ALERTE ROUGE</w:t>
      </w:r>
    </w:p>
    <w:p>
      <w:pPr>
        <w:pStyle w:val="Normal"/>
        <w:widowControl w:val="false"/>
        <w:bidi w:val="0"/>
        <w:jc w:val="center"/>
        <w:rPr>
          <w:rFonts w:ascii="Courier New" w:hAnsi="Courier New"/>
          <w:b/>
          <w:b/>
        </w:rPr>
      </w:pPr>
      <w:r>
        <w:rPr>
          <w:rFonts w:ascii="Courier New" w:hAnsi="Courier New"/>
          <w:b/>
        </w:rPr>
      </w:r>
    </w:p>
    <w:p>
      <w:pPr>
        <w:pStyle w:val="Normal"/>
        <w:widowControl w:val="false"/>
        <w:bidi w:val="0"/>
        <w:jc w:val="center"/>
        <w:rPr/>
      </w:pPr>
      <w:r>
        <w:rPr>
          <w:rFonts w:ascii="Courier New" w:hAnsi="Courier New"/>
          <w:b/>
        </w:rPr>
        <w:t xml:space="preserve">Informations concernant la version Internet pour les parties jusqu'à 4 joueurs </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 xml:space="preserve"> </w:t>
      </w:r>
      <w:r>
        <w:rPr>
          <w:rFonts w:ascii="Courier New" w:hAnsi="Courier New"/>
          <w:b/>
        </w:rPr>
        <w:t>Copyright (c) 1996-1999 WESTWOOD STUDIOS, INC. Tous droits réservés</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 xml:space="preserve">Command &amp; Conquer, Command &amp; Conquer : Alerte rouge et </w:t>
      </w:r>
    </w:p>
    <w:p>
      <w:pPr>
        <w:pStyle w:val="Normal"/>
        <w:widowControl w:val="false"/>
        <w:bidi w:val="0"/>
        <w:jc w:val="center"/>
        <w:rPr/>
      </w:pPr>
      <w:r>
        <w:rPr>
          <w:rFonts w:ascii="Courier New" w:hAnsi="Courier New"/>
        </w:rPr>
        <w:t>Westwood Studios sont des marques commerciales de Westwood Studios, Inc.</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Mercredi 27 Janvier 1999</w:t>
      </w:r>
    </w:p>
    <w:p>
      <w:pPr>
        <w:pStyle w:val="Normal"/>
        <w:widowControl w:val="false"/>
        <w:bidi w:val="0"/>
        <w:jc w:val="center"/>
        <w:rPr>
          <w:rFonts w:ascii="Courier New" w:hAnsi="Courier New"/>
        </w:rPr>
      </w:pPr>
      <w:r>
        <w:rPr>
          <w:rFonts w:ascii="Courier New" w:hAnsi="Courier New"/>
        </w:rPr>
      </w:r>
    </w:p>
    <w:p>
      <w:pPr>
        <w:pStyle w:val="Normal"/>
        <w:widowControl w:val="false"/>
        <w:bidi w:val="0"/>
        <w:jc w:val="center"/>
        <w:rPr/>
      </w:pPr>
      <w:r>
        <w:rPr>
          <w:rFonts w:ascii="Courier New" w:hAnsi="Courier New"/>
        </w:rPr>
        <w:t>Pour plus de surprises, infos et mises à jour, veuillez visiter le site Internet http://www.westwood.com/games/ccuniverse/redalert99</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color w:val="008000"/>
        </w:rPr>
        <w:t>[pour un meilleur résultat sous WordPad, sélectionnez affichage/options/retour à la ligne sur la règl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Vue d'ensemble des modifications apportées aux procédures de configuration des parties sur Interne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Il n'est plus nécessaire d'utiliser un programme Westwood Online Chat (forum de discussion en ligne de Westwood) indépendant lors de la configuration de la partie. Toutes les fonctions permettant le dialogue via Internet et la configuration du jeu sont maintenant incluses dans le programme d'</w:t>
      </w:r>
      <w:r>
        <w:rPr>
          <w:rFonts w:ascii="Courier New" w:hAnsi="Courier New"/>
          <w:i/>
        </w:rPr>
        <w:t>Alerte Rouge</w:t>
      </w:r>
      <w:r>
        <w:rPr>
          <w:rFonts w:ascii="Courier New" w:hAnsi="Courier New"/>
        </w:rPr>
        <w:t xml:space="preserve"> ce qui facilite et accélère l'organisation des parties multijoueurs sur Internet.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Pour prendre part à une partie multijoueur d'</w:t>
      </w:r>
      <w:r>
        <w:rPr>
          <w:rFonts w:ascii="Courier New" w:hAnsi="Courier New"/>
          <w:i/>
        </w:rPr>
        <w:t>Alerte</w:t>
      </w:r>
      <w:r>
        <w:rPr>
          <w:rFonts w:ascii="Courier New" w:hAnsi="Courier New"/>
        </w:rPr>
        <w:t xml:space="preserve"> </w:t>
      </w:r>
      <w:r>
        <w:rPr>
          <w:rFonts w:ascii="Courier New" w:hAnsi="Courier New"/>
          <w:i/>
        </w:rPr>
        <w:t>Rouge</w:t>
      </w:r>
      <w:r>
        <w:rPr>
          <w:rFonts w:ascii="Courier New" w:hAnsi="Courier New"/>
        </w:rPr>
        <w:t xml:space="preserve">, </w:t>
      </w:r>
      <w:r>
        <w:rPr>
          <w:rFonts w:ascii="Courier New" w:hAnsi="Courier New"/>
          <w:i/>
        </w:rPr>
        <w:t>Mission Taïga</w:t>
      </w:r>
      <w:r>
        <w:rPr>
          <w:rFonts w:ascii="Courier New" w:hAnsi="Courier New"/>
        </w:rPr>
        <w:t xml:space="preserve"> ou </w:t>
      </w:r>
      <w:r>
        <w:rPr>
          <w:rFonts w:ascii="Courier New" w:hAnsi="Courier New"/>
          <w:i/>
        </w:rPr>
        <w:t>Mission M.A.D.</w:t>
      </w:r>
      <w:r>
        <w:rPr>
          <w:rFonts w:ascii="Courier New" w:hAnsi="Courier New"/>
        </w:rPr>
        <w:t xml:space="preserve">, lancez le jeu puis sélectionnez "Multijoueur" dans le menu principal. Dans le menu Multijoueur, sélectionnez "Internet". Vous verrez alors apparaître une boîte de dialogue de connexion dans laquelle vous pourrez saisir vos pseudo et mot de passe Westwood Online (si vous ne possédez pas de pseuso/mot de passe, vous avez la possibilité d'accéder directement à la procédure d'inscriptio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Le mode de navigation entre les canaux de Westwood Online a été quelque peu modifié de manière à en faciliter l'accès pour les utilisateurs n'étant pas habitués à ce système. Le tout nouveau concept de "salon" est une des avancées principales dans ce domaine. Les salons sont des canaux de conversation dans lesquels seuls les utilisateurs d'</w:t>
      </w:r>
      <w:r>
        <w:rPr>
          <w:rFonts w:ascii="Courier New" w:hAnsi="Courier New"/>
          <w:i/>
        </w:rPr>
        <w:t>Alerte Rouge</w:t>
      </w:r>
      <w:r>
        <w:rPr>
          <w:rFonts w:ascii="Courier New" w:hAnsi="Courier New"/>
        </w:rPr>
        <w:t xml:space="preserve"> peuvent entrer. C'est dans ces canaux que les joueurs peuvent créer ou rejoindre les parties. Pour éviter les embouteillages, nous avons créé plusieurs salons </w:t>
      </w:r>
      <w:r>
        <w:rPr>
          <w:rFonts w:ascii="Courier New" w:hAnsi="Courier New"/>
          <w:i/>
        </w:rPr>
        <w:t>Alerte Rouge</w:t>
      </w:r>
      <w:r>
        <w:rPr>
          <w:rFonts w:ascii="Courier New" w:hAnsi="Courier New"/>
        </w:rPr>
        <w:t xml:space="preserve"> portant des noms différents. Pour créer une nouvelle partie ou pour en rejoindre une existante, vous devez commencer par entrer dans l'un des salons </w:t>
      </w:r>
      <w:r>
        <w:rPr>
          <w:rFonts w:ascii="Courier New" w:hAnsi="Courier New"/>
          <w:i/>
        </w:rPr>
        <w:t>Alerte Rouge</w:t>
      </w:r>
      <w:r>
        <w:rPr>
          <w:rFonts w:ascii="Courier New" w:hAnsi="Courier New"/>
        </w:rPr>
        <w:t xml:space="preserve">. Appuyez sur le bouton "Nouveau" pour créer une partie. Si vous appuyez sur "Nouveau" alors que vous n'êtes pas dans un salon </w:t>
      </w:r>
      <w:r>
        <w:rPr>
          <w:rFonts w:ascii="Courier New" w:hAnsi="Courier New"/>
          <w:i/>
        </w:rPr>
        <w:t>Alerte Rouge</w:t>
      </w:r>
      <w:r>
        <w:rPr>
          <w:rFonts w:ascii="Courier New" w:hAnsi="Courier New"/>
        </w:rPr>
        <w:t xml:space="preserve">, vous créerez un canal de conversation et non un canal de jeu. Pour rejoindre une partie existante, mettez-la en surbrillance puis appuyez sur le bouton "Rejoindre" ou faites un double-clic dessus.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4. Lorsque vous vous connectez à Westwood Online par l'intermédiaire d'</w:t>
      </w:r>
      <w:r>
        <w:rPr>
          <w:rFonts w:ascii="Courier New" w:hAnsi="Courier New"/>
          <w:i/>
        </w:rPr>
        <w:t>Alerte Rouge</w:t>
      </w:r>
      <w:r>
        <w:rPr>
          <w:rFonts w:ascii="Courier New" w:hAnsi="Courier New"/>
        </w:rPr>
        <w:t xml:space="preserve">, vous entrez directement dans un salon </w:t>
      </w:r>
      <w:r>
        <w:rPr>
          <w:rFonts w:ascii="Courier New" w:hAnsi="Courier New"/>
          <w:i/>
        </w:rPr>
        <w:t>Alerte Rouge</w:t>
      </w:r>
      <w:r>
        <w:rPr>
          <w:rFonts w:ascii="Courier New" w:hAnsi="Courier New"/>
        </w:rPr>
        <w:t xml:space="preserv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5. Une nouvelle option Westwood Online est associée à ces salons. Généralement, les canaux de jeu inclus dans la liste représentent des parties en cours de création quel que soit le salon à partir duquel elles sont créées. Si cette liste devient trop longue ou si vous recherchez une partie dont vous savez qu'elle a été créée dans le salon où vous vous trouvez, activez l'option "Afficher seulement les parties en salons locaux". Lorsque cette option est activée, seules les parties créées à partir du salon dans lequel vous vous trouvez apparaissent dans la list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6. Sélectionner "...Retour" dans la liste d'un canal vous fait "régresser" dans la présentation des canaux Westwood Online. Sélectionner n'importe quelle autre option vous fera avancer dans le système. Tout en haut de cette hiérarchie se trouvent les trois grands types de canaux :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 Conversation officielle : vous y trouverez les canaux de conversation officiellement autorisés par Westwood. Les utilisateurs ne peuvent pas créer de nouveaux canaux à partir de cette zo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 Conversation utilisateur : vous y trouverez les canaux créés par les utilisateurs. Pour créer votre propre canal, appuyez sur le bouton "Nouveau" alors que vous vous trouvez dans la rubrique Conversation utilisateur de Westwood Onli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i. Canaux de jeu : choisissez cette option pour accéder aux salons d'</w:t>
      </w:r>
      <w:r>
        <w:rPr>
          <w:rFonts w:ascii="Courier New" w:hAnsi="Courier New"/>
          <w:i/>
        </w:rPr>
        <w:t>Alerte Rouge</w:t>
      </w:r>
      <w:r>
        <w:rPr>
          <w:rFonts w:ascii="Courier New" w:hAnsi="Courier New"/>
        </w:rPr>
        <w:t xml:space="preserve"> où vous trouverez des parties d'</w:t>
      </w:r>
      <w:r>
        <w:rPr>
          <w:rFonts w:ascii="Courier New" w:hAnsi="Courier New"/>
          <w:i/>
        </w:rPr>
        <w:t>Alerte Rouge</w:t>
      </w:r>
      <w:r>
        <w:rPr>
          <w:rFonts w:ascii="Courier New" w:hAnsi="Courier New"/>
        </w:rPr>
        <w:t xml:space="preserve"> en cours de configuration. Vous y trouverez également des parties en cours de création pour d'autres jeux Westwood tels que </w:t>
      </w:r>
      <w:r>
        <w:rPr>
          <w:rFonts w:ascii="Courier New" w:hAnsi="Courier New"/>
          <w:i/>
        </w:rPr>
        <w:t>Command &amp; Conquer</w:t>
      </w:r>
      <w:r>
        <w:rPr>
          <w:rFonts w:ascii="Courier New" w:hAnsi="Courier New"/>
        </w:rPr>
        <w:t xml:space="preserve"> et </w:t>
      </w:r>
      <w:r>
        <w:rPr>
          <w:rFonts w:ascii="Courier New" w:hAnsi="Courier New"/>
          <w:i/>
        </w:rPr>
        <w:t>Dune 2000</w:t>
      </w:r>
      <w:r>
        <w:rPr>
          <w:rFonts w:ascii="Courier New" w:hAnsi="Courier New"/>
        </w:rPr>
        <w: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7. Si vous n'avez utilisé l'application client Westwood Chat que pour lancer une partie d'</w:t>
      </w:r>
      <w:r>
        <w:rPr>
          <w:rFonts w:ascii="Courier New" w:hAnsi="Courier New"/>
          <w:i/>
        </w:rPr>
        <w:t>Alerte Rouge</w:t>
      </w:r>
      <w:r>
        <w:rPr>
          <w:rFonts w:ascii="Courier New" w:hAnsi="Courier New"/>
        </w:rPr>
        <w:t xml:space="preserve">, et que vous ne l'utilisez en aucun cas pour lancer d'autres jeux (comme </w:t>
      </w:r>
      <w:r>
        <w:rPr>
          <w:rFonts w:ascii="Courier New" w:hAnsi="Courier New"/>
          <w:i/>
        </w:rPr>
        <w:t>Command &amp; Conquer</w:t>
      </w:r>
      <w:r>
        <w:rPr>
          <w:rFonts w:ascii="Courier New" w:hAnsi="Courier New"/>
        </w:rPr>
        <w:t xml:space="preserve"> ou </w:t>
      </w:r>
      <w:r>
        <w:rPr>
          <w:rFonts w:ascii="Courier New" w:hAnsi="Courier New"/>
          <w:i/>
        </w:rPr>
        <w:t>Monopoly</w:t>
      </w:r>
      <w:r>
        <w:rPr>
          <w:rFonts w:ascii="Courier New" w:hAnsi="Courier New"/>
        </w:rPr>
        <w:t>), vous pouvez la désinstaller sans le moindre problème. Aucun de ses composants ne sont actuellement nécessaires au lancement des parties d'</w:t>
      </w:r>
      <w:r>
        <w:rPr>
          <w:rFonts w:ascii="Courier New" w:hAnsi="Courier New"/>
          <w:i/>
        </w:rPr>
        <w:t>Alerte Rouge</w:t>
      </w:r>
      <w:r>
        <w:rPr>
          <w:rFonts w:ascii="Courier New" w:hAnsi="Courier New"/>
        </w:rPr>
        <w:t xml:space="preserve"> sur Internet. L'application client Westwood Chat (forum de discussion de Westwood) apparaît dans la liste Ajout/Suppression de programmes sous "Westwood Chat" ou "Westwood Online" en fonction de la version installée sur votre système. Remarque : les nouveaux "composants Internet partagés" sont nécessaires au fonctionnement d'</w:t>
      </w:r>
      <w:r>
        <w:rPr>
          <w:rFonts w:ascii="Courier New" w:hAnsi="Courier New"/>
          <w:i/>
        </w:rPr>
        <w:t>Alerte Rouge</w:t>
      </w:r>
      <w:r>
        <w:rPr>
          <w:rFonts w:ascii="Courier New" w:hAnsi="Courier New"/>
        </w:rPr>
        <w:t xml:space="preserve"> (tout comme pour celui des nouveaux jeux Westwood utilisables via Internet) ; il est donc recommandé de ne pas les désinstaller.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Autres améliorations apportées au service Westwood Onli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1. Les joueurs prenant part à des Tournois devront se familiariser avec la notion de "Hiérarchies" présente dans </w:t>
      </w:r>
      <w:r>
        <w:rPr>
          <w:rFonts w:ascii="Courier New" w:hAnsi="Courier New"/>
          <w:i/>
        </w:rPr>
        <w:t>Alerte Rouge</w:t>
      </w:r>
      <w:r>
        <w:rPr>
          <w:rFonts w:ascii="Courier New" w:hAnsi="Courier New"/>
        </w:rPr>
        <w:t xml:space="preserve"> et </w:t>
      </w:r>
      <w:r>
        <w:rPr>
          <w:rFonts w:ascii="Courier New" w:hAnsi="Courier New"/>
          <w:i/>
        </w:rPr>
        <w:t>Mission M.A.D.</w:t>
      </w:r>
      <w:r>
        <w:rPr>
          <w:rFonts w:ascii="Courier New" w:hAnsi="Courier New"/>
        </w:rPr>
        <w:t xml:space="preserve"> Ces hiérarchie sont à présent consultables à partir du jeu ; il n'est donc plus nécessaire de se connecter à une page Web pour connaître le potentiel de vos adversaires. Vos records personnels sont également clairement affichés de telle sorte que lorsque les résultats sont mis à jour (toutes les heures) vous puissiez connaître votre classement dans les hiérarchies d'</w:t>
      </w:r>
      <w:r>
        <w:rPr>
          <w:rFonts w:ascii="Courier New" w:hAnsi="Courier New"/>
          <w:i/>
        </w:rPr>
        <w:t>Alerte Rouge</w:t>
      </w:r>
      <w:r>
        <w:rPr>
          <w:rFonts w:ascii="Courier New" w:hAnsi="Courier New"/>
        </w:rPr>
        <w:t xml:space="preserve"> et/ou de </w:t>
      </w:r>
      <w:r>
        <w:rPr>
          <w:rFonts w:ascii="Courier New" w:hAnsi="Courier New"/>
          <w:i/>
        </w:rPr>
        <w:t>Mission M.A.D.</w:t>
      </w:r>
      <w:r>
        <w:rPr>
          <w:rFonts w:ascii="Courier New" w:hAnsi="Courier New"/>
        </w:rPr>
        <w:t xml:space="preserv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Vous pourrez avoir une idée plus précise de la qualité de la connexion qui vous lie à vos adversaires avant même que le jeu ne démarre. Un nouveau système de mesure du temps de connexion (PING) a été ajouté dans l'écran de configuration du jeu. Il indique le temps de connexion avec tous les autres joueurs (le système de mesure du temps de connexion situé dans la liste des parties disponibles du salon indique toujours le temps de connexion entre votre PC et celui du serveur comme il le faisait déjà dans l'ancien forum de discussion de Westwood).</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Modifications des caractéristiques de jeu d'</w:t>
      </w:r>
      <w:r>
        <w:rPr>
          <w:rFonts w:ascii="Courier New" w:hAnsi="Courier New"/>
          <w:b/>
          <w:i/>
        </w:rPr>
        <w:t>Alerte Rouge</w:t>
      </w:r>
      <w:r>
        <w:rPr>
          <w:rFonts w:ascii="Courier New" w:hAnsi="Courier New"/>
          <w:b/>
        </w:rPr>
        <w:t xml:space="preserve"> sur Interne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Quatre joueurs peuvent maintenant s'affronter simultanément lors de parties d'</w:t>
      </w:r>
      <w:r>
        <w:rPr>
          <w:rFonts w:ascii="Courier New" w:hAnsi="Courier New"/>
          <w:i/>
        </w:rPr>
        <w:t>Alerte Rouge</w:t>
      </w:r>
      <w:r>
        <w:rPr>
          <w:rFonts w:ascii="Courier New" w:hAnsi="Courier New"/>
        </w:rPr>
        <w:t xml:space="preserve"> via Internet. Vous pouvez donc sélectionner jusqu'à 4 joueurs dans la boîte de dialogue d'installation du jeu. Cependant, les parties en tournoi ne restent accessibles qu'à deux joueurs.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Option "Egalité". Lors des parties en duel, vous pouvez maintenant "Proposer une fin avec égalité" à votre adversaire. S'il accepte, la partie se termine sans vainqueur ni perdant. Votre offre reste valable tant que vous ne l'avez pas annulée manuellement. Elle concerne principalement les parties en Tournoi : il est maintenant possible de mettre fin à une partie sans qu'il y ait de vainqueur ni de perdant. "Egalité" est alors le résultat officiel de la parti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3. Amélioration des résultats de jeu lors des Tournois : les rapports de déconnexion ont été améliorés de manière à ce que la personne ayant causé l'interruption du jeu en se déconnectant soit pénalisée. Remarque : il est maintenant nécessaire de laisser le temps de reconnexion s'écouler sans interruption pendant les Tournois. Si vous quittez cette boîte de dialogue et, en conséquence, annulez la partie avant que le temps de reconnexion ne soit écoulé, vous serez pénalisé.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4. Les joueurs ne possédant pas </w:t>
      </w:r>
      <w:r>
        <w:rPr>
          <w:rFonts w:ascii="Courier New" w:hAnsi="Courier New"/>
          <w:i/>
        </w:rPr>
        <w:t>Mission M.A.D.</w:t>
      </w:r>
      <w:r>
        <w:rPr>
          <w:rFonts w:ascii="Courier New" w:hAnsi="Courier New"/>
        </w:rPr>
        <w:t xml:space="preserve"> peuvent dorénavant télécharger de très grandes cartes du jeu depuis les canaux de jeu d'</w:t>
      </w:r>
      <w:r>
        <w:rPr>
          <w:rFonts w:ascii="Courier New" w:hAnsi="Courier New"/>
          <w:i/>
        </w:rPr>
        <w:t>Alerte Rouge</w:t>
      </w:r>
      <w:r>
        <w:rPr>
          <w:rFonts w:ascii="Courier New" w:hAnsi="Courier New"/>
        </w:rPr>
        <w:t xml:space="preserv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5. Lorsqu'un joueur a perdu toutes ses unités sauf ses sous-marins, un sonar est automatiquement activé pour vous permettre de localiser ses dernières unités. Plus de fastidieuses fins de partie où tout le monde joue à cache-cache pour conserver ses dernières unités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6. Vous pouvez, par l'intermédiaire de Westwood Online, envoyer des messages aux autres utilisateurs de Westwood Online et ce, même lorsqu'ils sont engagés dans une partie d'</w:t>
      </w:r>
      <w:r>
        <w:rPr>
          <w:rFonts w:ascii="Courier New" w:hAnsi="Courier New"/>
          <w:i/>
        </w:rPr>
        <w:t>Alerte Rouge</w:t>
      </w:r>
      <w:r>
        <w:rPr>
          <w:rFonts w:ascii="Courier New" w:hAnsi="Courier New"/>
        </w:rPr>
        <w:t xml:space="preserve">. Lorsqu'un message vous est envoyé en cours de partie, vous pouvez y répondre très simplement : il vous suffit d'appuyer sur la touche Entrée puis de saisir votre message.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Diver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Cette mise à jour ne s'applique qu'à la version Windows 95 d'</w:t>
      </w:r>
      <w:r>
        <w:rPr>
          <w:rFonts w:ascii="Courier New" w:hAnsi="Courier New"/>
          <w:i/>
        </w:rPr>
        <w:t>Alerte Rouge</w:t>
      </w:r>
      <w:r>
        <w:rPr>
          <w:rFonts w:ascii="Courier New" w:hAnsi="Courier New"/>
        </w:rPr>
        <w:t>. Il n'existe aucune mise à jour de la version DOS du jeu. Si vous rencontrez des difficultés avec la version DOS après avoir effectué la mise à jour, nous vous recommandons soit de jouer sous Windows, soit de réinstaller le jeu à partir du CD original d'</w:t>
      </w:r>
      <w:r>
        <w:rPr>
          <w:rFonts w:ascii="Courier New" w:hAnsi="Courier New"/>
          <w:i/>
        </w:rPr>
        <w:t>Alerte Rouge</w:t>
      </w:r>
      <w:r>
        <w:rPr>
          <w:rFonts w:ascii="Courier New" w:hAnsi="Courier New"/>
        </w:rPr>
        <w: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Si votre système est équipé de la première version de Windows 95, vous devrez peut-être obtenir une mise à jour de Windows pour pouvoir installer et utiliser cette version d'</w:t>
      </w:r>
      <w:r>
        <w:rPr>
          <w:rFonts w:ascii="Courier New" w:hAnsi="Courier New"/>
          <w:i/>
        </w:rPr>
        <w:t>Alerte Rouge</w:t>
      </w:r>
      <w:r>
        <w:rPr>
          <w:rFonts w:ascii="Courier New" w:hAnsi="Courier New"/>
        </w:rPr>
        <w:t xml:space="preserve"> dans de bonnes conditions. Les derniers "service packs" de Windows sont disponibles sur le site Web de Microsoft à l'adresse suivante : http:\\www.microsoft.com. Sélectionnez la rubrique "support" puis dans la fenêtre "recherche :" tapez "Windows 95 service pack" ou "Mises à jour Windows 95". Les composants Windows dont vous avez besoin seront, d'autre part, automatiquement mis à jour si vous installez l'Internet Explorer de Microsoft version 3.02 ou supérieure sur votre système. Lorsque des mises à jour de fichiers Windows sont nécessaires sur votre système, un message vous l'indique (il peut mentionner un fichier appelé OLEAUT32.DLL) après que vous avez téléchargé les fichiers mis à jour d'</w:t>
      </w:r>
      <w:r>
        <w:rPr>
          <w:rFonts w:ascii="Courier New" w:hAnsi="Courier New"/>
          <w:i/>
        </w:rPr>
        <w:t>Alerte Rouge</w:t>
      </w:r>
      <w:r>
        <w:rPr>
          <w:rFonts w:ascii="Courier New" w:hAnsi="Courier New"/>
        </w:rPr>
        <w:t xml:space="preserve"> ou lorsque vous tentez de prendre part à une partie sur Internet. Ceci ne concerne pas les utilisateurs de Windows 98.</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Cette mise à jour concerne également les problèmes d'incompatibilité entre le logiciel Novell Client 32 IPX et la version originale d'</w:t>
      </w:r>
      <w:r>
        <w:rPr>
          <w:rFonts w:ascii="Courier New" w:hAnsi="Courier New"/>
          <w:i/>
        </w:rPr>
        <w:t>Alerte Rouge</w:t>
      </w:r>
      <w:r>
        <w:rPr>
          <w:rFonts w:ascii="Courier New" w:hAnsi="Courier New"/>
        </w:rPr>
        <w:t xml:space="preserve">. Les possesseurs du logiciel Novell Client 32 IPX devraient maintenant pouvoir jouer sans problème sur réseau local avec protocole IPX.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4. Si vous rencontrez des problèmes avec cette mise à jour d'</w:t>
      </w:r>
      <w:r>
        <w:rPr>
          <w:rFonts w:ascii="Courier New" w:hAnsi="Courier New"/>
          <w:i/>
        </w:rPr>
        <w:t>Alerte Rouge</w:t>
      </w:r>
      <w:r>
        <w:rPr>
          <w:rFonts w:ascii="Courier New" w:hAnsi="Courier New"/>
        </w:rPr>
        <w:t>, vous pourrez obtenir des informations complémentaires sur notre site Internet à l'adresse suivante : www.westwood.com/support (site entièrement en anglai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paragraph" w:styleId="Heading1">
    <w:name w:val="Heading 1"/>
    <w:basedOn w:val="Normal"/>
    <w:next w:val="Normal"/>
    <w:qFormat/>
    <w:pPr>
      <w:keepNext w:val="true"/>
      <w:widowControl w:val="false"/>
      <w:jc w:val="center"/>
      <w:outlineLvl w:val="0"/>
    </w:pPr>
    <w:rPr>
      <w:rFonts w:ascii="Courier New" w:hAnsi="Courier New"/>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55</Words>
  <Characters>0</Characters>
  <CharactersWithSpaces>7729</CharactersWithSpaces>
  <Company>ELECTRONIC AR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29:00Z</dcterms:created>
  <dc:creator>Sam Yazmadjian</dc:creator>
  <dc:description/>
  <dc:language>en-US</dc:language>
  <cp:lastModifiedBy/>
  <cp:lastPrinted>1999-02-04T14:10:00Z</cp:lastPrinted>
  <dcterms:modified xsi:type="dcterms:W3CDTF">1999-02-16T21:2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am J. Weissman</vt:lpwstr>
  </property>
</Properties>
</file>