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Metro-Police FAQ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Q: </w:t>
        <w:tab/>
        <w:t>Bei mir startet immer die Installation, wenn ich die CD einlege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A: </w:t>
        <w:tab/>
        <w:t xml:space="preserve">Es gibt die Möglichkeit in Winows 95/98 den Autostart der CD zu nterbinden.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Mit gedrückter SHIFT TASTE beim Einlegen der CD wird Window 95/98 den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Autostart überspringen.Möglichkeit Nr. 2: Beachten Sie das Fenster nicht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weiter und starten Sie das Spiel über die Startleiste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Q: </w:t>
        <w:tab/>
        <w:t>Direkt nach dem Betätigen des Star-Knopfes im Start-Bildschirm von Metro-</w:t>
        <w:tab/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ab/>
        <w:t>Police stürzt mein Rechner ab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A: </w:t>
        <w:tab/>
        <w:t xml:space="preserve">Genau an dieser Stelle werden die Funktionen der 3D Karte in Anspruch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genommen und benötigen eine 100%ige Kompatibilität mit DirectX. Bei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einigen älteren Grafikkarten kommt es hierbei zu Problemen, die aber durch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einfaches Updaten der Treiber gelöst werden können. Bitte nehmen sie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Kontakt mit dem jeweiligen Grafikkartenhersteller auf und fordern einen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ktuellen Treiber a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Q: </w:t>
        <w:tab/>
        <w:t xml:space="preserve">Nach dem ich das Spiel installiert habe, kommt die Windows-Meldung "Bitte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ab/>
        <w:t>legen Sie die Metro-Police CD ein", obwohl ich die CD im Laufwerk habe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A: </w:t>
        <w:tab/>
        <w:t xml:space="preserve">Der Pfad auf das CD-ROM Laufwerk ist nicht richtig eingestellt. Bitte starten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ab/>
        <w:t xml:space="preserve">Sie das Programm "Createini.exe" von der CD, um den richtigen Pfad an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ab/>
        <w:t>Metro-Police zu übergeb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