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rFonts w:ascii="Courier New" w:hAnsi="Courier New"/>
        </w:rPr>
      </w:pPr>
      <w:r>
        <w:rPr>
          <w:rFonts w:ascii="Courier New" w:hAnsi="Courier New"/>
        </w:rPr>
      </w:r>
    </w:p>
    <w:p>
      <w:pPr>
        <w:pStyle w:val="Normal"/>
        <w:widowControl w:val="false"/>
        <w:bidi w:val="0"/>
        <w:jc w:val="center"/>
        <w:rPr/>
      </w:pPr>
      <w:r>
        <w:rPr>
          <w:rFonts w:ascii="Courier New" w:hAnsi="Courier New"/>
          <w:b/>
        </w:rPr>
        <w:t>COMMAND &amp; CONQUER: ALARMSTUFE ROT</w:t>
      </w:r>
    </w:p>
    <w:p>
      <w:pPr>
        <w:pStyle w:val="Normal"/>
        <w:widowControl w:val="false"/>
        <w:bidi w:val="0"/>
        <w:jc w:val="center"/>
        <w:rPr>
          <w:rFonts w:ascii="Courier New" w:hAnsi="Courier New"/>
          <w:b/>
          <w:b/>
        </w:rPr>
      </w:pPr>
      <w:r>
        <w:rPr>
          <w:rFonts w:ascii="Courier New" w:hAnsi="Courier New"/>
          <w:b/>
        </w:rPr>
      </w:r>
    </w:p>
    <w:p>
      <w:pPr>
        <w:pStyle w:val="Normal"/>
        <w:widowControl w:val="false"/>
        <w:bidi w:val="0"/>
        <w:jc w:val="center"/>
        <w:rPr/>
      </w:pPr>
      <w:r>
        <w:rPr>
          <w:rFonts w:ascii="Courier New" w:hAnsi="Courier New"/>
          <w:b/>
        </w:rPr>
        <w:t>Hinweise zur Veröffentlichung der Internet-Version für vier Spieler</w:t>
      </w:r>
    </w:p>
    <w:p>
      <w:pPr>
        <w:pStyle w:val="Normal"/>
        <w:widowControl w:val="false"/>
        <w:bidi w:val="0"/>
        <w:jc w:val="left"/>
        <w:rPr>
          <w:rFonts w:ascii="Courier New" w:hAnsi="Courier New"/>
        </w:rPr>
      </w:pPr>
      <w:r>
        <w:rPr>
          <w:rFonts w:ascii="Courier New" w:hAnsi="Courier New"/>
        </w:rPr>
      </w:r>
    </w:p>
    <w:p>
      <w:pPr>
        <w:pStyle w:val="Normal"/>
        <w:widowControl w:val="false"/>
        <w:bidi w:val="0"/>
        <w:jc w:val="center"/>
        <w:rPr/>
      </w:pPr>
      <w:r>
        <w:rPr>
          <w:rFonts w:ascii="Courier New" w:hAnsi="Courier New"/>
          <w:b/>
        </w:rPr>
        <w:t>Copyright (c) 1996-1999 WESTWOOD STUDIOS, INC. Alle Rechte vorbehalten.</w:t>
      </w:r>
    </w:p>
    <w:p>
      <w:pPr>
        <w:pStyle w:val="Normal"/>
        <w:widowControl w:val="false"/>
        <w:bidi w:val="0"/>
        <w:jc w:val="left"/>
        <w:rPr>
          <w:rFonts w:ascii="Courier New" w:hAnsi="Courier New"/>
        </w:rPr>
      </w:pPr>
      <w:r>
        <w:rPr>
          <w:rFonts w:ascii="Courier New" w:hAnsi="Courier New"/>
        </w:rPr>
      </w:r>
    </w:p>
    <w:p>
      <w:pPr>
        <w:pStyle w:val="Normal"/>
        <w:widowControl w:val="false"/>
        <w:bidi w:val="0"/>
        <w:jc w:val="center"/>
        <w:rPr/>
      </w:pPr>
      <w:r>
        <w:rPr>
          <w:rFonts w:ascii="Courier New" w:hAnsi="Courier New"/>
        </w:rPr>
        <w:t>Command &amp; Conquer, Command &amp; Conquer: Alarmstufe Rot und</w:t>
      </w:r>
    </w:p>
    <w:p>
      <w:pPr>
        <w:pStyle w:val="Normal"/>
        <w:widowControl w:val="false"/>
        <w:bidi w:val="0"/>
        <w:jc w:val="center"/>
        <w:rPr/>
      </w:pPr>
      <w:r>
        <w:rPr>
          <w:rFonts w:ascii="Courier New" w:hAnsi="Courier New"/>
        </w:rPr>
        <w:t>Westwood Studios sind Warenzeichen von Westwood Studios, Inc.</w:t>
      </w:r>
    </w:p>
    <w:p>
      <w:pPr>
        <w:pStyle w:val="Normal"/>
        <w:widowControl w:val="false"/>
        <w:bidi w:val="0"/>
        <w:jc w:val="left"/>
        <w:rPr>
          <w:rFonts w:ascii="Courier New" w:hAnsi="Courier New"/>
        </w:rPr>
      </w:pPr>
      <w:r>
        <w:rPr>
          <w:rFonts w:ascii="Courier New" w:hAnsi="Courier New"/>
        </w:rPr>
      </w:r>
    </w:p>
    <w:p>
      <w:pPr>
        <w:pStyle w:val="Normal"/>
        <w:widowControl w:val="false"/>
        <w:bidi w:val="0"/>
        <w:jc w:val="center"/>
        <w:rPr/>
      </w:pPr>
      <w:r>
        <w:rPr>
          <w:rFonts w:ascii="Courier New" w:hAnsi="Courier New"/>
        </w:rPr>
        <w:t>Mittwoch, 27. Januar 1999</w:t>
      </w:r>
    </w:p>
    <w:p>
      <w:pPr>
        <w:pStyle w:val="Normal"/>
        <w:widowControl w:val="false"/>
        <w:bidi w:val="0"/>
        <w:jc w:val="center"/>
        <w:rPr>
          <w:rFonts w:ascii="Courier New" w:hAnsi="Courier New"/>
        </w:rPr>
      </w:pPr>
      <w:r>
        <w:rPr>
          <w:rFonts w:ascii="Courier New" w:hAnsi="Courier New"/>
        </w:rPr>
      </w:r>
    </w:p>
    <w:p>
      <w:pPr>
        <w:pStyle w:val="Normal"/>
        <w:widowControl w:val="false"/>
        <w:bidi w:val="0"/>
        <w:jc w:val="center"/>
        <w:rPr/>
      </w:pPr>
      <w:r>
        <w:rPr>
          <w:rFonts w:ascii="Courier New" w:hAnsi="Courier New"/>
        </w:rPr>
        <w:t>Die neuesten Informationen und Updates finden Sie im Internet unter http://www.westwood.com/games/ccuniverse/redalert99</w:t>
      </w:r>
    </w:p>
    <w:p>
      <w:pPr>
        <w:pStyle w:val="Normal"/>
        <w:widowControl w:val="false"/>
        <w:bidi w:val="0"/>
        <w:jc w:val="left"/>
        <w:rPr>
          <w:rFonts w:ascii="Courier New" w:hAnsi="Courier New"/>
        </w:rPr>
      </w:pPr>
      <w:r>
        <w:rPr>
          <w:rFonts w:ascii="Courier New" w:hAnsi="Courier New"/>
        </w:rPr>
      </w:r>
    </w:p>
    <w:p>
      <w:pPr>
        <w:pStyle w:val="Normal"/>
        <w:widowControl w:val="false"/>
        <w:bidi w:val="0"/>
        <w:jc w:val="center"/>
        <w:rPr/>
      </w:pPr>
      <w:r>
        <w:rPr>
          <w:rFonts w:ascii="Courier New" w:hAnsi="Courier New"/>
          <w:color w:val="008000"/>
        </w:rPr>
        <w:t>[Um in WordPad die besten Resultate zu erlangen, wählen Sie Ansicht/Optionen/Wortumbruch am Lineal umbrechen.]</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b/>
        </w:rPr>
        <w:t>Überblick über die Änderungen beim Installations-Vorgang für ein Spiel über Internet.</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 xml:space="preserve">1. Für ein Spiel über Internet wird das separate Westwood-Online-Chat-Programm für den Installations-Vorgang nicht mehr benötigt. Alle für Internet-Chats und Installation benötigten Funktionen sind jetzt im Alarmstufe-Rot-Programm enthalten, wodurch ein flüssigeres, schnelleres Spiel über Internet ermöglicht wird. </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2. Um Alarmstufe Rot, Gegenangriff oder Vergeltungsschlag als Multiplayer-Spiel über Internet zu spielen, starten Sie das Spiel und wählen anschließend im Hauptmenü "Mehrspieler". Wählen Sie dann im Menü Multiplayer-Spiel "Internet". Nun erscheint eine Dialogbox, in die Sie Ihren Spitznamen und Ihr Paßwort eingeben können. (Wenn Sie zuvor noch keinen Spitznamen/kein Paßwort gespeichert haben, können Sie diesen Punkt auch überspringen und direkt mit dem Registrieren beginnen.)</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3. Das Hin- und Herschalten zwischen einzelnen Channels in Westwood Online wurde leicht verändert, so daß das System für Spieler, die damit bisher noch nicht vertraut waren, einfacher zu handhaben ist. Insbesondere wurden sogenannte "Lobbies" im Spiel hinzugefügt. Das sind Chat-Channels, in die nur Spieler von Alarmstufe Rot gelangen können. In diesen Channels werden Spiele erstellt, und dort kann man auch an Spielen teilnehmen. Damit nicht zu viele Spieler auf einmal an einem Spiel teilnehmen, gibt es mehrere Lobbies, und jede von ihnen hat einen eigenen Namen. Um bei einem Alarmstufe-Rot-Spiel als Host zu agieren oder um an einem Spiel teilzunehmen, das gerade erstellt wird, müssen Sie zuerst in eine Alarmstufe-Rot-Lobby gelangen. Klicken Sie auf den Button "Neu", um ein neues Spiel zu starten. Beachten Sie bitte, daß Sie, wenn Sie auf "Neu" klicken und sich nicht in einer Lobby befinden, einen neuen Chat-Channel und kein neues Spiel erstellen. Sie können an einem Spiel teilnehmen, das gerade gestartet wird, indem Sie das gewünschte Spiel markieren und dann auf den Button "Teilnehmen" klicken oder einfach nur auf das Spiel selbst doppelklicken.</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4. Wenn Sie sich zum ersten Mal in Westwood-Online mit Alarmstufe Rot einloggen, gelangen Sie automatisch in eine Alarmstufe-Rot-Lobby.</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5. Es gibt eine neue Westwood-Online-Option, die mit diesen neuen Lobbies in Zusammenhang steht. Normalerweise sind alle aufgelisteten Spiel-Channels Spiele, die gerade erst erstellt werden, ganz egal, in welcher Lobby sie erstellt wurden. Wenn diese Liste zu lang ist oder Sie nach einem bestimmten Spiel suchen, von dem Sie wissen, daß es in der Lobby erstellt wurde, in der Sie sich gerade befinden, können Sie die Option, mit der Sie nur die lokalen Lobby-Spiele anschauen können, nutzen. Ist diese Option eingeschaltet, werden nur die Spiele aufgelistet, die in der Lobby erstellt wurden, in der Sie sich gerade befinden.</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6. Wenn Sie "...&lt;zurück&gt;" in einer Channel-Liste wählen, gelangen Sie in der Channel-Liste von Westwood Online nach oben. Durch das Wählen jeder anderen Option gelangen Sie weiter nach unten. Ganz oben in der Liste sehen Sie drei Hauptkategorien von Channels:</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 xml:space="preserve">i. Offizieller Chat: Hier finden Sie von Westwood offiziell genehmigte Channels. User können hier keine neuen Chat-Channels erstellen. </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ii. User-Chat: Hier finden Sie Chat-Channels, die von Usern erstellt wurden. Sie können Ihren eigenen Chat-Channel erstellen, indem Sie auf den Button "Neu" klicken, wenn Sie sich gerade in diesem Bereich von Westwood Online befinden.</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iii. Game-Channels: Wählen Sie diese Option, wenn Sie zu den Alarmstufe-Rot-Lobbies gelangen möchten, wo Alarmstufe-Rot-Spiele erstellt werden. Hier erscheinen außerdem andere Spiele von Westwood, die gerade erstellt werden, wie z.B. Command &amp; Conquer und Dune 2000.</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 xml:space="preserve">7. Wenn Sie die Anwendung Westwood-Chat-Client nur genutzt haben, um Alarmstufe-Rot-Spiele zu starten und sie nicht zum Starten anderer Spiele nutzen (wie z.B. Command &amp; Conquer oder Monopoly), können Sie sie ohne unerwünschte Nebeneffekte de-installieren. Keine der Komponenten ist jetzt nötig, um Alarmstufe-Rot-Spiele über Internet zu starten. Die Anwendung Westwood-Chat-Client erscheint auf der Liste Programme hinzufügen/entfernen als "Westwood Chat" oder als "Westwood Online" je nachdem, welche Version Sie auf Ihrem Computer installiert haben. Hinweis: Die neuen "Gemeinsam genutzten Internet-Komponenten" werden für Alarmstufe Rot benötigt (so wie auch für andere Spiele von Westwood, die über Internet gespielt werden können). Daher sollten Sie sie nicht de-installieren. </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b/>
        </w:rPr>
        <w:t>Andere Verbesserungen bei Westwood Online.</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 xml:space="preserve">1. Spieler von Turnier-Spielen werden mit dem Konzept der "Tabelle" in Alarmstufe Rot und Vergeltungsschlag vertraut gemacht. Diese Tabelle ist jetzt im Spiel sichtbar, so daß Sie nicht mehr extra auf eine Web-Seite gehen müssen, um zu erfahren, wie stark Ihre möglichen Gegner sind. Auch Ihr eigener Tabellenplatz ist aufgeführt, so daß Sie, wenn die Spiel-Ergebnisse aktualisiert werden (was stündlich geschieht), leicht überblicken können, wie Sie in der Tabelle von Alarmstufe Rot und/oder Vergeltungsschlag abschneiden. </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2. Sie können jetzt vor einem Spiel leichter einschätzen, ob Sie eine gute Verbindung zu Ihren Gegnern im Spiel haben. Eine neue Ping-Zeit-Anzeige, auf der Sie sehen, wie schnell Ihre Verbindung zu den anderen Spielern ist, erscheint nun zusätzlich auf dem Setup-Bildschirm des Spiels. (Die Anzeige in der Spieleliste der Lobby mißt die Ping-Zeit zwischen Ihrem eigenen Computer und dem des Hosts - so wie es auch vorher schon beim alten Westwood-Chat der Fall war.)</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b/>
        </w:rPr>
        <w:t>Änderungen beim Spielen von Alarmstufe Rot über Internet.</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 xml:space="preserve">1. Alarmstufe Rot unterstützt jetzt bis zu vier Spieler über Internet; Sie können, wenn Sie das Spiel installieren, bis zu vier Spieler in der Dialogbox auswählen! Beachten Sie bitte, daß bei Turnier-Spielen immer noch lediglich zwei Spieler gegeneinander antreten können. </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2. Option "Unentschieden". In Spielen gegen nur einen anderen Spieler können Sie Ihrem Gegner jetzt "ein Unentschieden vorschlagen". Willigt der Gegner ein, endet das Spiel tatsächlich unentschieden. Ihr Angebot, das Spiel mit einem Unentschieden zu beenden, bleibt so lange bestehen, bis Sie es widerrufen. Diese Option wurde für Turnier-Spiele noch hinzugefügt, so daß ein Spiel jetzt auch so ausgehen kann, daß nicht ein Spieler gewinnt und der andere verliert. Das offizielle Ergebnis lautet dann "Unentschieden".</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 xml:space="preserve">3. Verbesserte Spielergebnisse für Turnier-Spiele: Abgebrochene Verbindungen werden jetzt besser erfaßt, so daß für die für den Abbruch verantwortliche Person das Spiel verloren geht. Hinweis: Sie sollten den Dialog "Erneut verbinden ..." jetzt während eines Turnier-Spiels automatisch beenden lassen. Wenn Sie den Dialog beenden und damit das Spiel abbrechen, bevor es den Versuch beendet hat, eine neue Verbindung herzustellen, geht das Spiel verloren. </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 xml:space="preserve">4. Spieler, die Vergeltungsschlag nicht besitzen, können jetzt riesengroße Vergeltungsschlag-Karten in den Spiel-Channels von Alarmstufe Rot aus dem Internet herunterladen. </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 xml:space="preserve">5. Wenn alle Einheiten eines Spielers außer seiner U-Boote zerstört wurden, setzt automatisch ein akustisches Signal ein, wodurch Sie dann seine verbliebenen Einheiten finden können. Dadurch sind langwierige Versteckspiele zum Ende eines Spiels als letzter Ausweg, eine Niederlage noch abzuwenden, nicht mehr möglich. </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 xml:space="preserve">6. Mit dem Web-Seiten-Feature von Westwood Online können Sie Nachrichten an andere Westwood-Online-User schicken, auch wenn sie gerade ein Alarmstufe-Rot-Spiel spielen. Befinden Sie sich gerade in einem Spiel und erhalten Sie dann eine Nachricht von einem anderen User, der an diesem Spiel nicht teilnimmt, können Sie ihm antworten, indem Sie Enter drücken und anschließend Ihre Nachricht eingeben. </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b/>
        </w:rPr>
        <w:t>Verschiedene Hinweise zur Veröffentlichung.</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 xml:space="preserve">1. Dieses Update bezieht sich nur auf die Windows 95-Version von Alarmstufe Rot. Die DOS-Version des Spiels ist noch nicht aktualisiert. Treten Schwierigkeiten mit der DOS-Version dieses Spiels auf, nachdem Sie das Update installiert haben, empfehlen wir, entweder unter Windows zu spielen oder das Spiel von der Original-CD von Alarmstufe Rot erneut zu installieren. </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2. Wenn Sie die Original-Version von Windows 95 auf Ihrem Computer installiert haben, müssen Sie sich möglicherweise ein Windows-Update besorgen, um diese Version von Alarmstufe Rot korrekt installieren und spielen zu können. Die aktuellsten "Service-Packs" von Windows erhalten Sie auf der Web-Seite von Microsoft unter http:\\www.microsoft.com. Suchen Sie im Bereich "support" nach "Windows 95 service pack" oder "Windows 95 updates". Alternativ werden die Windows-Komponenten, die Sie benötigen, auch automatisch aktualisiert, wenn Sie Version 3.02 oder höher des Microsoft Internet Explorers auf Ihrem Computer installieren. Benötigt Ihr Computer diese aktualisierten Windows-Dateien, erscheint eine Nachricht (in der möglicherweise eine Datei namens OLEAUT32.DLL erwähnt wird), nachdem Sie die Update-Dateien von Alarmstufe Rot heruntergeladen haben oder wenn Sie versuchen, über Internet zu spielen. Das trifft für Benutzer von Windows 98 nicht zu.</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3. In diesem Update wird ein Fehler behoben, der zwischen der Software von Novell Client 32 IPX und der Original-Version von Alarmstufe Rot aufgetreten war. Es sollte inzwischen möglich sein, Spiele über IPX LAN unter Verwendung der Software von Novell Client 32 IPX zu spielen.</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 xml:space="preserve">4. Treten Schwierigkeiten mit dem Update von Alarmstufe Rot auf, wenden Sie sich an den Technischen Kundendienst von Electronic Arts. </w:t>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52</Words>
  <Characters>0</Characters>
  <CharactersWithSpaces>8282</CharactersWithSpaces>
  <Company>ELECTRONIC AR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9:22:00Z</dcterms:created>
  <dc:creator>Sam Yazmadjian</dc:creator>
  <dc:description/>
  <dc:language>en-US</dc:language>
  <cp:lastModifiedBy/>
  <cp:lastPrinted>1999-02-04T10:43:00Z</cp:lastPrinted>
  <dcterms:modified xsi:type="dcterms:W3CDTF">1999-02-16T21:27:00Z</dcterms:modified>
  <cp:revision>3</cp:revision>
  <dc:subject/>
  <dc:title>COMMAND &amp; CONQUER: ALARMSTUFE R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am J. Weissman</vt:lpwstr>
  </property>
</Properties>
</file>