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version 2.0                     *                 Troubleshooting &amp;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86 or fas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&amp; compatible music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 I:  A New Sharewar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:  Michael Rie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is an arcade and puzzle experience!  Don't let the ultra smooth 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VGA graphics and animation fool you into thinking Brix is ju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ade game,  because your brain will be taunted,  teased,  and tw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st as your ref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ask in Brix seems simple:  Eliminate all of the colored brick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ing them.  But the 112 levels in Brix 1 are also habitated by la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ors,  boiling acid,  anti-gravity,  teleporters,  and more!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hand-crafted puzzles in this Epic action-puzzler duo to keep you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Brix,  another fine release from the publishers of Ji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gle,  ZZT,  and Kilobl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30 + $4 p&amp;h,  and earns you Brix I and Brix II Delux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 awesome new levels,  level editor,  and a level solver),  and a d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's latest bonus games.  Print ORDER.DOC for order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Brix,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also speaks German!  To start the German version of Brix,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1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rix gives you a "Not Enough Memory" message,  you need to free up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memory,  then start over again. 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ry renaming your AUTOEXEC.BAT and CONFIG.SYS files,  then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revent memory-hogging SR's from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a boot disk and reboot. 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ut a blank disk in the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ype:  FORMAT A: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Once the disk is formatted,  keep the disk drive door clo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rix still refuses to load properly,  the problem is most likely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scanning your system for a Sound Blaster card.  To solve this,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1 /nosb      (This turns off the Sound Blaster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B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n goal is to remove all of the objects (brix) from the scree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m,  you need to put them together -- which causes them to expl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asy enough with two objects,  but can be very tricky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re.  (Try to figure it ou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ick up an object,  move the red cursor above it and press [space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urns white while you are carrying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eave the game (because you missed or finished a level),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ls a secret code.  Remeber this!  You can use it later to start ba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without going through all of the previous levels.  Use the "Secret 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has four difficulty levels ranging from easy to hard.  Whil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earning to play,  we recommend the easy level.  It gives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omplete each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scape] to bring up a menu of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game:  Lets you leave the actual game.  Use this option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ly given up and need to take a bre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game:  Keep on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y level:  Lets you start over from scratch on the current leve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you've gotten into an unsolvable mess.  Bewar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s not set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e:  Brix will solve the level for you.  (Brix 2 Deluxe only!)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you 20000 points in the second level,  40000 poi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level, 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The ASP Ombudsman can help you resolve a dispute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545 Grover Road,  Muskogeon, MI 49442-9427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EXEC-P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Exec-PC for all the latest Epic MegaGames rel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Sysop:  Bob Mah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-789-4210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-789-4360 (14.4K Dual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 files are in the 'free files'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'FFE' from the main menu (Files/Free/Ep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'GO EPIC' to get Epic'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rying B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iedel,  Author of B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 Sweeney, 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