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HUGO III, JUNGLE OF DOOM!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is distributed as a shareware product.  I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this game for $20 + $4 S&amp;H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 III, JUNGLE OF DOOM!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 III, JUNGLE OF DOOM!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 III, JUNGLE OF DOOM! auto-playba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register ALL three games in the trilogy for $40 + $4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all three registered games with auto-playback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nt booklets together with a special bonus booklet "The Making of HU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king of HUGO" is ONLY supplied with the trilogy and contain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nd trivia not found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mail to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  Please see the README.DOC f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etails for overseas and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is the property of David P Gray, Gr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You are granted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.  If you wish to continue using HUGO III, JUNGLE OF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aluation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may not be used on a continuous bas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home, business, school or governmental agency)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, USA,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HUGO III,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!  SIG's and BBS's may ask a nominal fee NOT EXCEEDING FIVE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HUGO III, JUNGLE OF DOOM!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David P. Gray, Gray Design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and documentation may not be reproduced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or by any mea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obtain the latest version of HUGO III, JUNGLE OF DOOM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David P. Gray, Gray Design Associates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other damages including any lost profits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rising from the use of, or inability to use HUGO III, JUNGLE OF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David P. Gray, Gray Design Associate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of David P. Gray, Gray Design Associates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ORDERING INFORMATION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(they cost more than their value to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REGISTRATION FOR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____   ZIP 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PHONE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check or circle selection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PRO-CR(tm) ............................... $42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TOUCH TYPE TUTOR ...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'S HOUSE OF HORRORS 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 II, WHODUNIT? 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III, JUNGLE OF DOOM! 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TRILOGY (all three games abov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cludes "The Making of HUGO" ............ $4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I have previously registered 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 and wish to obtain th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maining two.  Please stat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s required by selecting fr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list above and fill in you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registration #             ) 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add $4.00 S&amp;H to the TOTAL of your ord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NADIAN, OVERSEAS and CREDIT CARD orders please refer to orde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formation above for approved methods of paymen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ssist us in keeping the latest versions of our shareware programs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lation, please indicate where you obtained your shareware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   ZIP 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heck, cash or money orders, MAIL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vid P. Gra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y Design Associat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.O. Box 333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rthboro, MA 01532, US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