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MINEUR V1.2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is par KOHLER Cyr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.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cqurir ce petit jeu pour la somme drisoire de 50 F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is de port,duplication incl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 se priv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plir le bon de commande ci-ap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r 50 FF en chque  l'ordre de: Mr KOHLER Cy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bien en liquide  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HLER Cy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Rue de Bel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000 N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this little game for only 50 FF or 10$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50 FF or 10$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HLER Cy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Rue de Bel-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000 N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MINEUR V1.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me faire parvenir D-MINEUR V1.2b ou toute nouvell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SSE: 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dress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uillez trouver ci-joint mon rglement de 50 FF ou 10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