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DEMO sequences for JCM1-16.WAD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) DOOM 1.6, registered (what? STILL haven't registered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computer that will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file: JCM1-16.WAD (distributed as JCM1-1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  Once again due to numerous requests for th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OM WAD add-on by yours truly, I'v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levels and included them in THIS file as W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a batch file to start doo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Place all the .WAD files and JCM1DEMO.BAT in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sn't that directory over a gig ye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JCM1DEMO.BAT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M1DEMO &lt;n&gt;   where n = the level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ust sit back and let DOO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DEMO sequences a virtually unlimited, I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more complete tour of each level in JCM1-16.W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ill running the original version of JCM1.WAD 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OM earlier than 1.6 this will be a VERY boring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emos for levels 1, 3 and 4 are included in JCM1-16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just start DOOM with the WAD linked and let the demo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Stepping Stone BBS - 805-298-3997 2400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C MegaByte Account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... there's a LOT of monsters...  .Just SHOOT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