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! This is the sequel to a wad called stargate and it bo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 characteristics.It took me a while to make s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eep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if you dont know this what are u doin with my w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strgate2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: 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match : hell yeah 2-4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 : i guess if ur a lo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x to the author of stargate 1 and to mill for help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beta version and put up with my sh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