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2.WAD:  A taste of REAL HELL.  Designed by Jesse Roberge.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on level 30 (DOOM2 -FILE HELL2.WAD -WARP 30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the closest representation of biblical hell that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tal will survive. Eternal fire and heat, eternal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devils and demons coming fro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ouls living in scorching heat slaving and suffering for big D'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 GOD MODE is a must! and Happy ammo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at with this level, I did not intend it to be completed fai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good, you *may* get through the easy levels (1-2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.  Not lik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(or 8 or 4) Icon spawners create the neverend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ammo, health, and armor depositories, plus the weapon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manoid inhabitants provide plenty of ammo, should you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mmo, but you will run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has 4 player starts 8 deathmatch starts, and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is level was not designed for death match.  The cube spa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athmatch much less likely to be any fun.  Also the level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o few hiding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cover many secrets and avoid many traps to escape your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  Some types of traps and secrets are illusionary walls,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and monsters can't pass, but both your and the mon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can and invisible teleportation and trig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hacked 3.0a or higher, use the included patch to mak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speeds up the shotguns and the pistol a lit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gun, and the plasma gun a lot.  The chainsaw does more da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and the BFG 9000 are slower, but more powerful. 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come faster and I tweaked all the damages, weights, and hit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The Cyberdemon, and revenant shot more powerful missile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der boss shoots blindingly fast.  Dead monsters burn up into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GOD mode and the other cheats grant you su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ajor HOM created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lemental WAD that doesn't have extra graphic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added to WAD and half of wall textur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us bar, hell-sky,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weaking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xture alignments in secr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reduced chances of cyberdemons ending the level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xtures that were on the wrong sides of the linedef on the 2nd majo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variety to the hell decor in the 2nd hell-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beat the level; cheating is even more of a necces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