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OM Control Center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l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OM is a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NOTE !!!!!!!!!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CC refuses to let you do anything with WAD files then one of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cc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don't have any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have the shareware versio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have the registerd version of DOOM but DCC think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.  If you do in fact have DOOM 1.2 or 1.666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robably have the file DOOM1.WAD from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 your DOOM directory.  Deleting or renaming DOOM1.WAD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3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the -timer option has been added so that timed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are now possible using DCC.  Note that DOOM seem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to WAD files when using the -timer option.  During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und that DOOM would refuse to run when players selected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laced sounds and/or graphics.  Generic levels-only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ed to work OK.  This is a problem with DOOM, not D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run DOOM's SETUP.EXE from within DCC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mouse, keyboard, sound card, etc. configu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DCC.  This option appears under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2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WAD file description editor has been added that allows you to an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 now swaps itself to disk when shelling to DOOM thus freeing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.5k of DOS memory.  This solves problems with load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 files.  Also, networked machines that have a lot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d by network drivers should run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 versions 1.2 and 1.666 are now supported by a sing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.  New features of DOOM 1.666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Monst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ATHMATCH v2.0 (ammo, weapons, etc. re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player dem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mo recording buffer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 Browse function has been expanded to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for each level map in a WAD file. 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number of items present at each skill level.  Stat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type of monster, weapon, and ammo.  The number of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athmatch player start positions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elete button has been added to the Select WADs dialog box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elete WAD files from disk.  Now, the next time you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of WADs from your favorite BBS, you can try them out and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s that aren't worth keeping without exiting D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 level re-assignment bug is now fixed.  DCC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 a WAD file when you attempted to re-assign its levels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on WAD files whose directories were no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upidly assumed that the directory would always b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 file and therefore anything following it got truncated. 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convenience this may have caused (you had your WADs ba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you?).  Hopefully, not many of you were bitten by this bu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t myself and have had no reports of problem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 Path selection is now more straight-forward with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-like expand/collapse directory tree.  Also,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xit and restart DCC to scan the WADs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DOOM Control Ce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ontrol Center is a utility program that greatly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erial/modem/network games.  DCC replaces and enhanc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ality of DOOM's SETUP.EXE with the exception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ll of the command line features that are built into DOO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ccessible throug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n any level of any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NO MONSTERS for serious DEATHMATCH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ve monsters eternal life (for you crazies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external WAD files so that you can play modified level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use Windows-like mouse driven user interface; jus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! (keyboard also supported, mouse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 file level assig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separate directory for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d game WAD fil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and playback DOOM demo (.LMP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t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d game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the use of third-party serial and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ext sensitive hints displayed on the bottom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.EXE must be placed in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 Control Center was designed for use with DOOM versions 1.2 and 1.6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ch it expects to find DOOM.EXE, IPXSETUP.EXE, SER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CFG, demo (.LMP) files, and your save gam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rom which DCC was launched (i.e. your DOO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use third-party replacements for the network and/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make sure they are named IPXSETUP.EXE and SERSETUP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CC will not be able locate and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interface for DCC is simple and very intuitiv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.  If you don't have a mouse (you should get one! DOOM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play with a mouse!) press the F10 key to get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ursor keys to navigate the drop down menu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menu item is highlighted hit the enter key to activat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open a dialog box.  Inside dialog boxes us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to jump between item groups.  Within item groups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spacebar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dit | Default Params menu item brings up a dialog box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t up your favorite configuration so that you d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your COM port, Network Socket, etc. every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dialog box is divided into two sections;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and Single-Player Defaults.  I usually play multi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ATHMATCH with no monsters and the easiest skill level (more amm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ingle player games are usually normal monsters and Ultra-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preference, you have the flexibility to set thing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 your taste.  The WAD File Path lets you tell DCC whe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AD files.  If your WADs are in your DOOM directory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m blank.  If you change the WAD file path DCC will scan the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 directory when you save the defaults.  Note th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s list will be cleared when you change the WAD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using DOOM v1.2 and your WADs are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trive to keep the WAD path as short as possib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128 character DOS command line limit.  This limi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version 1.666 as DCC takes advantage of the new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s on loading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C keeps track of the WAD file(s) in use when gam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to add the necessary WAD if you attemp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game without first selecting the WAD file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will only work if DOOM is launched from DCC.  If you ru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command line and save a game,  DCC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AD files you used (unfortunately, DOOM does not stor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ve game file).  Also, if you have a previous version of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the gibberish in the documentation referring to load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and external WADs.  If you save a game while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 then you need to use the WAD when you load the game if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replace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oad Game dialog boxes have a control group named Monste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tem does not affect the level on which the game wa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does affect the following level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select No Monsters when you load a saved game tha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Monsters then there won't be any monsters on the save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re WILL be monsters when you exit that level and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evels.  DCC remembers the Monster Option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e is saved (provided DOOM was launched from DCC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lect it for you when loading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loading multi-player saved games the Game Type (Cooper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THMATCH) must be set to the type of game that you were play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as saved.  DOOM does not store this information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file.  DCC remembers the Game Type in effect when a gam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gain, provided DOOM was launched from DCC)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t for you when loading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s menu item brings up a dialog box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WAD files that are in your WAD file directory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DOOM.WAD).  Double-click with the mouse or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spacebar to select WAD files from the Available WADs list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list is a 3 x 9 matrix that shows you the episode(s) and lev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highlighted WAD file replaces.  Note that WAD fil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sounds or textures do not indicate any replaced level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s, they will appear in the Selected WADs lis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3 x 9 grid next to the Selected WADs list tha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pisode(s) and level(s) replaced by all of the selected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.  When there are one or more files shown in the Select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(i.e. the Selected WADs list is not empty) a check mark (�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next to the WAD Files item on the main menu to alert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WAD files will be specified when you run DOOM.  Al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AD files selected that replace at least one game level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when you close this dialog box that shows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(s) are replaced.  To clear the Selected WADs list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-assign levels button brings up a dialog box that shows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evel map(s) that are in the currently highlighted WA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vailable WADs list.  To change the order of the level(s) or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a different episode, highlight the level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n the list box on the left and then select the new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My) on the buttons on the right side.  When you are finished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ave Changes button to save the new level assignments to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Browse button allows you to view the internal directory of a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browser lists the names of the resources as well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and offset within the WAD file.  If you know the names i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the WAD resource data you can determine what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 given WAD file will replace.  For example, a WAD that re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level will have at least 11 directory entries consisting of Ex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, LINEDEFS, SIDEDEFS, VERTEXES, SEGS, SSECTORS, NODES,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, and BLOCKMAP.  Music resources are identified by D_ExMy (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are the episode and level numbers), sound effects are DS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: DSPUNCH is the punching sound), game demos are DEMO1, DEMO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MO3, etc.  For a complete list of resource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I suggest you obtain a copy of the DOOM spec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 F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C detects collisions between WAD file level assignments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lect WADs that replace the same level).  When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iven the option to re-assign the levels of the offending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vel(s) Replaced grid in the Select WADs bo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double check which level is replaced by which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'X' in the ExMy column/row and the corresponding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highlighted in the Selected WAD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vel(s) Replaced box that appears in the upper righ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Select WADs box will also show you the WAD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particular level.  Again, simply click on the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C will recognize the first 500 WAD files that it fi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irectory.  Any beyond this number will be ignor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, if you have more than that you should serious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ome professional help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game selection with external W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C will automatically default to the first episode and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placed by an external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evel(s) replaced are indicated by an 'X' in the WADs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f the episode and level selection buttons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the 'X' will show you the associated WA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pecify WAD files during multiple player game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layers have their own copies of the files and that everyon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nes.  If you don't, DOOM will crash with a consistanc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s on recording and playing back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recording demos do not include the file extension (.LMP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demo file name.  DOOM will add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mo files must be in your DOOM directory as DOOM.EXE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names to be used with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playback a demo that was made from an external PWA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 appropriate PWA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 generates many command line parameters automatically for DOO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, and IPXSETUP.EXE.  Following is a li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hat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.EXE:     -episode        selects the starting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skill          selects the skill level for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evparm        necessary to use -war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warp           selects starting episod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nomonsters     runs doom with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respawn        causes monsters to re-appear 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fter you k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fast           puts monsters into hyper-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eathmatch     players have all the keys, trans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evels at random locations, and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pt based on how many times you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altdeath       version 2.0 deathmat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imer          sets time limit on deathmat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oadgame       specifies which saved gam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file           specifies a list of .WAD file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original leve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record         record a demo (.LMP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laydemo       playback a demo (.LMP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: -com            selects the com port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answer         sets the modem to answer the phone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ial           causes the modem to initiat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al the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SETUP.EXE: -nodes          specifies the number of players in ne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port           selects the network port address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 used for the ne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dified version of SERSETUP.EXE or IP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need to generate command parameters that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(anybody who is playing serial or modem games is certai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ified driver as id's original SERSETUP had bugs that ma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ayable).  For example, your SERSETUP.EXE may support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set the baud rate, irq number, port addres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ese parameters you may specify the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rams | Driver Params from the Edit menu.  This will ope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here you can enter different parameter strings for serial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twork games.  The command strings that you input here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command list normally generated by DCC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the correct parameters DCC will remember you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 again when running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running modem games you still need to make sure that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proper initialization strings for your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 Params option is strictly for driver parameters, no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unning modem games, DCC remembers the telephone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d will default to the last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keeping with id Software's wishes, DCC detects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OM and disables all of the WAD file functions (this was als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CC v2.0, I just forgot to mention it in the DOC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!  Now you can spend your time playing DOOM instead of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rying to figure out what command line parameters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extend my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low DOOMer and DCC beta tester Jeff Ebert for his man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nd eager willingness to play DOOM at all hours of the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for the sake of testing DCC. :)  Thanks Je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Heimlich for encouraging me to continue developing DCC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-ending DCC wish lis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h Jackson for his help in getting the disk swapping routine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to acknowledge the work of Matt Fell et 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able information contained in the DOOM Specs, without which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atures in DCC could not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omments, suggestion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1 E. Chestn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bon, Ohio 44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