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Light Cage</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Light Cage by Mark Chishol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Light Cage is meant for throwing shadows mostly, since it isn't much on loo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t thing they put on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pPr>
      <w:r>
        <w:rPr>
          <w:rFonts w:eastAsia="Times New Roman" w:cs="Times New Roman" w:ascii="Times New Roman" w:hAnsi="Times New Roman"/>
        </w:rPr>
        <w:t>New textures:</w:t>
        <w:tab/>
        <w:t>NO (Green.wad used)</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New BSP:</w:t>
        <w:tab/>
        <w:t>I guess so</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pPr>
      <w:r>
        <w:rPr>
          <w:rFonts w:eastAsia="Times New Roman" w:cs="Times New Roman" w:ascii="Times New Roman" w:hAnsi="Times New Roman"/>
        </w:rPr>
        <w:t>Source included:  Ye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pPr>
      <w:r>
        <w:rPr>
          <w:rFonts w:eastAsia="Times New Roman" w:cs="Times New Roman" w:ascii="Times New Roman" w:hAnsi="Times New Roman"/>
        </w:rPr>
        <w:t>Quake C:</w:t>
        <w:tab/>
        <w:t>Yeah right..I don’t think so</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New Model:</w:t>
        <w:tab/>
        <w:t>Nope. There’s a brush thingy though. no .mdl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New Sounds:</w:t>
        <w:tab/>
        <w:t>No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y, wait a second, then what the hell is this thing th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0" w:right="0" w:hanging="0"/>
        <w:rPr/>
      </w:pPr>
      <w:r>
        <w:rPr>
          <w:rFonts w:eastAsia="Times New Roman" w:cs="Times New Roman" w:ascii="Times New Roman" w:hAnsi="Times New Roman"/>
        </w:rPr>
        <w:t>Permission stu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ll, I don't really think this is nessesary, but, if any of you want to put this in you level, go ahead, give me credit if you like,or if you think it really makes your level pretty cool, but you don't need to.</w:t>
      </w:r>
    </w:p>
    <w:p>
      <w:pPr>
        <w:pStyle w:val="Normal"/>
        <w:rPr>
          <w:rFonts w:ascii="Times New Roman" w:hAnsi="Times New Roman" w:eastAsia="Times New Roman" w:cs="Times New Roman"/>
        </w:rPr>
      </w:pPr>
      <w:r>
        <w:rPr>
          <w:rFonts w:eastAsia="Times New Roman" w:cs="Times New Roman" w:ascii="Times New Roman" w:hAnsi="Times New Roman"/>
        </w:rPr>
        <w:t>Even though no one will, this thing isn't to be put on CD, or sold in any way.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would be pretty cool if someone wanted to put this in their level, or play around with it. I f you do, please send the result to me.</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0" w:right="0" w:hanging="0"/>
        <w:rPr/>
      </w:pPr>
      <w:r>
        <w:rPr>
          <w:rFonts w:eastAsia="Times New Roman" w:cs="Times New Roman" w:ascii="Times New Roman" w:hAnsi="Times New Roman"/>
        </w:rPr>
        <w:t>If anyone want to tell me I’m a dork, or if they want to make any comments, send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isholm@Tidalwave.n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JANICE CHAPMAN</cp:lastModifiedBy>
  <dcterms:modified xsi:type="dcterms:W3CDTF">1997-04-30T18:58:00Z</dcterms:modified>
  <cp:revision>4</cp:revision>
  <dc:subject/>
  <dc:title/>
</cp:coreProperties>
</file>