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/DMO/DEM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Girlich, Uwe.Girlich@itp.uni-leipzi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9.34, 3/23/97, (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the user's guide of The LMP/DMO/DEM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MPC).  LMPC is a utility to handle DOOM, DOOM ][, HERETIC, HEX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FE LMP files. There is a rudimentary support for Duke Nukem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neck Rampage DMO files. Quake DEM files are supported too. DEM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ile cutter tool and DEMA, The DEM Text File Analyser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  Information about a LMP, DMO or 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  LMP/DMO/DEM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   LMP/DEM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  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   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   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    Remove Pause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   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   Fix multi-player D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  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 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.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 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3. 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4. 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5. 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6. 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7. 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8. 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9. 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 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 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2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3.  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4.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5.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6.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7.  C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8.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9.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0.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1.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2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 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utility to handle old (&lt;=1.4) and new DOOM, DOOM ]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TIC, HEXEN and STRIFE LMP files. There is support for 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and Redneck Rampage DMO files and Quake DEM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ased upon the information in the Unofficial L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lmp.html&gt;, the Unofficial DM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mo.html&gt; and the Unofficial D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em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MPC you can get information about a LMP, DMO or DEM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nd viewing player's number, add some wait tics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pause tics, clear the ``Save Game'' tics an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art) you can compile and decompile a LMP, DMO or DEM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S file. LS stands for ``_#LMP _#Source''.  To reduce the amoun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s I call the ``DMO Source'' LS too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and will be treated in the same way.  The ``DEM Source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different but I call it L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upports 3 big groups of recordings from the follow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        version    OS        tested wa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1 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2 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4beta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5beta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6beta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666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7a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8 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8        Linux     Shareware/Registered/UDOOM/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         1.9 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OOM         1.9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][       1.666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][       1.7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][       1.8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][       1.9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IC       1.0 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IC       1.2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IC       1.3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beta    -          MS-DOS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        1.0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        1.1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FE        1.0        MS-DOS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FE        1.1        MS-DOS   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work with Final DOOM as well but I wont buy it so I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              version      OS        tested gr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ukem 3D      1.0   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ukem 3D      1.1   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ukem 3D      1.3D  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neck Rampage    0.7 alpha    MS-DOS   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    version    OS        tested pa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ke    0.91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ke    0.92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ke    0.92       Linux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ke    1.00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   1.01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   1.01       Linux 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   1.05a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   1.06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   1.06       Linux 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mmand line oriented program. It uses getopt_l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sing. The LMP file convert options (--change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hange-player, --add-WT, --remove-pause and --clear-sav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LMPC without any command lin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/DMO/DEM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(c) U. Girlich, 1994-97, Release 2.9.34 3/23/97 (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[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, --info                   prints out information about the LM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, --to-txt                 binary/text to tex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, --to-bin                 binary/text, ... to bina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change-version VERSION changes the version of a LMP-fil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0 means old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, --change-player PLAYER   changes the recording player of a LMP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YER (0.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, --add-WT SECONDS         adds SECONDS (int) WT game tics to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, --remove-pause           removes the game tics between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, --clear-save             clears SG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, --fix-multi              fixes multi-player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, --tic FROM(,|:)TO        converts only a part of the LM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n connection with -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, --game GAME              forces game (GAME=DOOM,DOOM2,HERETIC,HE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FE,DUKE,REDNECK,QU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rt: D2HXSNRQ (only with -(i|s|v|p|w|r|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, --mark-step STEP         marks every STEPth tic in the LS file (-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EP=0 doesn't mark any game tic; default: STE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Information about a LMP, DMO or 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[--info|-i] binfile [bin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each binfile and prints out some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version number, episode, map, skill,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match/altdeath, nomonsters etc.  Please note: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format there is no version information, so if you check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.2 LMP file you receive only the vague information v&lt;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v1.2.  LMPC doesn't report any version f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XEN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MO files too. They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ut you can use the --game DUK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EM files too. They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ut you can use the --game QUAK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on DEM files nearly zero besid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actually a DEM file and the number of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EM files.  To analyse DEM files convert them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use DEMA, The DEM Text File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LMP/DMO/DEM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txt|-s) [(--tic|-t) FROM(,|:)TO] [(--mark-step|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] infile 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le infile, converts i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 and stores the result in the text file t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 may be a LMP binary, DMO binary or DEM text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Most of the additional options do work with binary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tic option is used, only the part between gamet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(inclusive) will be stored in the LS file. 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ans the start of the LMP file and a missing TO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MP file.  FROM and TO are separated by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lon (:). The MS-DOS version may have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as a separator because COMMAND.COM (4dos as well) spl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t spaces and commas. The TO part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gument and might be interpreted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appends at the end of the LS file some usefu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or each player there is a statistics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movement codes and the portion of WT.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with keyboard/joystick only a few speci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is is very easy to detect, if the player used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mouse. Some newbies don't use strafe, so LMPC sh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ndicap. The statistic takes in account alway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avourite movement codes you can easily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hind a prospective -turbo parameter. Until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 for yourself, but I hope, that in the next ver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uristic algorithm calculates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mark-step option is used LMPC will mark every ST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 with the tic-number and the current ti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value is 1. If STEP=0 no marks are pri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--mark-step option in conjunction with a binary DE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debug-option. It includes in the text fil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the starting address of all messag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emoved or chang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 LMP/DEM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bin|-l) infile [infile ...] 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rst file, determines the game type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file out of all the files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destination) file is alway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ed the ``more then one LS file'' feature just for fun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w I have never seen a successful addition of two L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from 2 consecutive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with Quake DEM files too. The (exact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may be a binary or a text DEM file. F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M files use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version|-v) VERSION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binary LMP file lmpfile1, chang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yte in lmpfile1 to the appropriate value o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can be the version byte itself (0 for the ol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or anything like 1.4beta, 1.9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uarantee for a special LMP fil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 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player|-p) PLAYER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 file lmpfile1, change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(0..3: new DOOM, DOOM ][; 0..7: STRIFE)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status bar, sound) in lmpfile1 or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only the main player byte works only with new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ince old ones are always recorded from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yer (no. 0) and there is no information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  Add WT tics to a L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add-WT|-w) SECONDS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ad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* 35 *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(WT) game tics.  This results in a SECONDS seconds longer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mpfile2 the result will be written in lmpfile2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very useful for contest LMP files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  Remove Pause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remove-pause|-r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PS) and Pause End game tics (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 game tic will be copied to lmpfile2 bu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se byte''; the game tics between PS and PE (inclusive 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econd filename LMPC will writ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s at the end lmp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ic numbers of PS and PE are prin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difficulties with play back such a patche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is the case if you patch a LMP file of a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venant (skeleton). The revenant us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to choose between a self controlled rock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cket. The input of this generator are the last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tic number. This means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ut a number of game tics divisible by 4. In genera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so do not use pause in levels with a revena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vile makes similar difficulties but I don't even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  Clean SG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lear-save|-c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SG). Every SG command will be cleared.  With l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be written in lmpfile2. Withou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  Fix multi-player D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fix-multi|-f) 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has problems with the play-back of multi-leve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are bloc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ra 0.00000000 0.00000000 0.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text "reconnect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different levels. The reconnect command conf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-back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C reads the demfile and replaces all occurrences of re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th ``nop-bytes''. LMPC writes the changed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t the source file (in-place editing).  The mentio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he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ra 0.00000000 0.00000000 0.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; nop; nop; nop; nop; nop; nop; nop; nop; nop; nop; n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-fix-multi option can be used together with --to-bin and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. LMPC removes the reconnect comman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 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(--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hange-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hange-play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o-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add-W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remove-pause) (--game|-g) GAME binfil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determines the game type of a LMP, DMO or DEM (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) file very good. But it can't good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TIC/HEXEN and old DOOM LMP files. Moreover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at all between DOOM ][ Map 1-9 and new DOOM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MP files. The latter case is not very important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severe. To force LMPC to use a particular game typ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game.  GAME can be DOOM, DOOM2, HERETIC, HEXEN, STRIFE, D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or QUAKE or the short form D, 2, H, X, S, N, R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inguish between old DOOM, HERETIC and HEXEN LMP files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urn-byte-average algorithm. This fails, if the LMP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or you turn always in the same direction and never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header change in HEXEN 1.1, it is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fast between HERETIC and HEXEN 1.1 LMP files. LMP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 the file date and treats files with an creation year &gt;=199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and all others as HERETIC files. This is totally stupid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duced a good LMP file (at least some minutes an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) and LMPC can not detect the game type, 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a corrected version make sure to use the --game op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to solve the problem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S text parser is very simple and may produce sometim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 Please inform me, if you wrote (or produced with lmpc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) a correct LS file (``correct'' is described in the chapter ``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'') and lmpc --to-bin can not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number repeat code really repeats this line number time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are about multi player 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binary of LMPC converts all file names to lower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the name handling. The tolower C-function doesn'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of special characters like oe or e. This can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data lost. I may cancel this feature in the new VF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ct a Quake cheater I use a redundancy in DEM files. M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fail if the player gets hit and he gets a medik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the ASCII text based source of a LMP or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 created this language for myself. This means neith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r 3D Realms use this for game development or the li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a way to show what is in these miraculous recor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Source format (LS) is a (ASCII text based)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ontents of a (binary) LMP or D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produces (with --to-txt) a well formatted LS file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by example.  I hope, that the text parser in LMPC (with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) can parse most LMP source. It can't parse DM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The LS language is a line orien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The keywords aren'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The characters between # and ``new line'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``new line'' can be 0x0A or 0x0D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very beginning of a LS file (produced by lmpc --to-txt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comment lines with deriv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(][) LMP file:  filename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layers:   derived from the number of us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derived from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3D DMO file:  filename of the D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play time:    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game tics:     taken from the header, it stays better 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Area starts with the keyword Header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Heade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HeaderStart and HeaderEnd there are lines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LMP or DM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ype (DOOM, DOOM ][, HERETIC, HEXEN, STRIFE, Duke Nukem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r version byte (new DOOM/DOOM ][, STRIFE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ld DOOM/HERETIC/HEXEN), the real version for Duke Nukem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 (LMP: 1-5, DMO: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(DOOM/HERETIC/Duke Nukem 3D: 1-4, DOOM ][/HEXEN: 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RIFE), Redneck Rampage: 1 (I don't know it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ap (DOOM/HERETIC/Duke Nukem 3D: 1-9, DOOM ][: 1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N 1-40, STRIFE: 32-??), Redneck Rampage: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-player LMP files comes now a table with the colours (0-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(0-3) (0-7 in STRIFE and HEXE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0:      Colour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1:      Colour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 (does exist in DMO sour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OOM, DOOM ][ and STRIF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Cooperative, DeathMatch or Altde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monsters. The number is the number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-nomon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Of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(The LMP is recorded from the view of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our, (0&lt;=colour&lt;=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uke Nukem 3D and Redneck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DukeMatch (RedneckMatch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), Coop, Dukematch (Redneckmatch) (without spaw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was recorded with /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Redneck Ram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Player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was recorded with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(The standard name is "LEONARD"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nam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lmpc --to-txt can't distinguish between new DOOM and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 files: In the Game line appears ``DOOM or DOOM ][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byte can easily be derived from the gam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   DOOM 1.1,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:    STRIFE 1.0,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:    DOOM 1.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:    DOOM 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:    DOOM 1.6beta, DOOM 1.666, DOOM ][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:    DOOM ][ 1.7, DOOM ][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:    DOOM 1.8, DOOM ][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:    (Ultimate) DOOM 1.9, DOOM ][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LMP files appears the player class (0: fighter, 1: cleric,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)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:        single player class (0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multi-player LM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0:       player 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1:       player 1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ea starts with the keyword Data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Data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ons of one game tic have to be in one text line.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MP there is one line for each player per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appends at the line of the first player a comment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 number and the time passed until this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.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ement consists of a 2 letter word and an amou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action               game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n     Go Forward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n     Go Backward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n     Strafe Left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n     Strafe Right n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n     Go X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Yn     Go Y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 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     Use Thing (press button, open do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n    New Weapon (1&lt;=n&lt;=8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     P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n    Save Game in slot n (0&lt;=n&lt;=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ombine PS, PE and SG with other Use commands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 other Use commands (ie UT and FW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3. 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y and look command consists of a 2 letter word and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lt;=n&lt;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    Fly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n    Fly D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n    Look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n    Look Dow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     Fly Centre (landing,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     Look Centre (look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4. 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T and a letter (a..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gimme-cheat of HERETIC. In HEXEN such a ch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but the command remain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    ring of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b    shadow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c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d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e    tom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g    time bomb of th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h    morph ov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i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j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a    icon of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b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c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d    clerical heal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    dark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g    porka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h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i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j    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k    banishm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l    boot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    krater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n    dragonskin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o    disc of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A     use all (panic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5. 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the use STRIFE artifacts with the IN or D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 and an artif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now I know only 12 arti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74  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75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76    ful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7B    teleport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7C    met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7D    leath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1    m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2    medic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3   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7    shadow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8    environmenta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B7    offering ch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6. 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and STRIFE you can jump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   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7. 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more STRIFE actions. Remember: no talk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  U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    Drop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   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6    Unknown Action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   Use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8. 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8 actions in DMO files (and 4 bits for weapon change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s it works I use the same codes for the same or similar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MP sources. To describe the actions I use the term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 DUKE3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    Aim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     Aim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     Loo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Loo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     Nigh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      Med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     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     Center_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      Holster_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     Inventory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      Holo_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     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      Inventory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    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6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7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1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2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23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26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31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n     New Weapon (1&lt;=n&lt;=10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9. 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T    Wait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    Repeats the current line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ormat is very complicated. Therefore I don'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here. Please look in the ``Unofficial D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''.  The current version is 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em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EM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produce a documentation of my DE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alyse a DEM file convert it into a text file and use DEMA. 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y simple Perl script, which may give you the time p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name and the average frame time (client updat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rl script is total incomplete but it may be helpful y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command line switches. You have to edit the scri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DEMA in Perl, which is very good at pattern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.  I will _#n_#e_#v_#e_#r write a C version, so write one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is the DEM file cutter tool. I don't know anything abou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whatsoever but DEMcut should help you a lot cutting p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M file, putting different DEM files together or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ffects like slow-motion or backward moving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does all this and much more in a very easy way: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all DEM files to be processed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`Standard In'' commands to manipulate them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DEMcut writes one or more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knowledge of DEM files is required to use DEMcut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o any checks to prevent you from creating non-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use DEMcut is with a cutting list bat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contain all commands to be processed and can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ents why you did something like you did it.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or this and start DEMcut with an 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starts, reads in all DEM files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rom the command file. All messages (every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es a message after completion) from DEMcut goes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directed to a logging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 &gt; 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feature of DEMcut is the possibility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analysis of DEM files. You need for best results a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pport for `named pipes' (FIFO: first in, first out) and Qu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(I use Linux only) but I think Win95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s. So I will now describe the Linux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have to create a named pipe in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copy reads its DEM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fif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tart Quake (make sure to use xquake and and not xf86quak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s usual and playdemo this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demo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tries now to read a demo out of fifo.dem but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: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es the appearance of DEMcut. Open a new window and start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M file of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mydem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reads in mydem.dem, does some preprocessing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The first thing to do is to direct all outpu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the start of a normal DEM file with CD track and level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nbelievable but Quake starts now the level and wai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 Now play around with different ranges, speed tests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d movements. Don't forget to put the disconnect fram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will usually play immediately what you intend but th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time stands still after playing, so all the acti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will be repeated over and over and the Quake doesn't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indow.  You can prevent this by using the ``interactive mode 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eats the last frame sent to Quake but with an ongo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mode allows you to type in new commands dur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fast forward wind and rewind to find out all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interest. In an other window you can now edit your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atch file and run this file for cutting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is of course possible without Linux as well excep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the output directly to Quake (to see what you did) but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too many commands but they are very power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anguage is line oriented: one line means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start with `#', empty lines or lines with wrong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 as well. DEMcut prints a short response after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prints a _#v_#e_#r_#y short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2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further output to this file. The old outpu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one) will be closed. If the output fil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for writing, DEMcut bombs back to the OS she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3.  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is DEM file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put DE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M file name. DEMcut generates an error,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EM file from the command line. If there was no vali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e command line the d query command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4.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all further output by this factor. speed&gt;1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-back speed, speed&lt;1 slows the play-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5.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6.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loop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oop count. Every further frame will be written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imes to the output. The time goes forwar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-count may be any positiv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loop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7.  C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CD track string to the current output. If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oesn't end with whitespace  (`\t', `\r', `\n', `\f'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\n' will be silent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CD tr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8.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ram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frame to the output. This fram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.  The time will be increased afterwar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duration divided by the current speed.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ommand stops in interactive mode a runn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-number can be any integer number between 0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number in the currently selected DE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9.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ange-start range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range of frames to the output.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time. The time will be increa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by the frame duration divided by the current spee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active mode you can use any commands dur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 (i.e. speed change). The rang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in interactive mode by a new range command 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-start and range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range-end may even be smaller than range-star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al the result is the same as with the fr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0. 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ulti-start multi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s out of the defined frame range all ``updatenam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pdatecolors'' messages and writes all these messag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amera angles of the last written fram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write anything if there was no ``updatename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pdatecolors'' message in the defined fr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, who ever tried to concatenate different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files knows the problem: The ``actors'' log 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fferent order and so they get every time diffe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If one tries to assemble all these files tog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 up with the wrong colour scheme because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to the colour, number and name from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. The only solution is to insert the righ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definition of each part in the final product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``m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start and multi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multi-end may even be smaller than multi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multi-play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1.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interactive mode. The frame and the r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ffected by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continues to write (under certain conditions)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rame with an ongoing time. 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use only (as the command name suggests)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s the (real) time, when the last frame written to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. If up to this time came no new comman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ase in interactive use) and the interactive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writes the last frame again.  But the time stam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goes on and on. So Quake gets always new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top. This is extremely important fo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ing windows (like me): Quake refreshes its windo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orking state only. It is very interesting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Quake window, if it gets always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time goes on. This shows us the differen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: particles (blood traces) are totally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(they continue to move ), gibs are frozen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are real entities) and the weapon moves up an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(client driven).  DEMcut does not allow to repe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nge the signon number (frame 0, 1 or 2 of a norm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Neither does it repeat the disconnec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command may be interrupted by other command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 looking at the current frame number (fr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ew frame number), for changing the current play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tc. A new frame or range output command stop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 may be 0 (interactive mode off) or 1 (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2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the output file and quits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easy task is to create a DEM file, which show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e reversed actions of the well-known demo ``Ranger G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[: The Assault'' (created by United Rangers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start DEMc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rgb2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in (or much simpler use a text file and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a comment, I lo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gb2rev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input (not really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gb2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starting frames (level init is in 0,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all frames in reversed order (actions are in 3..7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733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disconnect frame (is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eates the new DEM file rgb2rev.dem with the desir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plementation of DEMcut is full of deficienc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The synchronisation between DEM output and the ``real''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 is made using polling techniqu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I'm reading the Unofficial Quake Network Protocol Spec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(and difficult) to convert DEMcut into a fake Quak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FIFO dependency. Interactive work could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dling at this server and a Quake client of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s as a monitoring screen (after connect to this ser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r any othe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If someone would please write a Tk front-end (xDEMcut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, it would be _#v_#e_#r_#y nice. I don't know Tcl at all bu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a lot.  So I'm currently writing a simple media-play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cut front-end in PerlTk. This package isn't as well-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/Tk but one script language is enough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Please use a real OS for DEMcut. The preparing pha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Mcut for rgb2.dem takes at my P133 8 seconds with Linux bu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LMP files look in the ``Unofficial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 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lmp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O files look in the ``Unofficial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 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m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EM files look in the ``Unoffici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 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em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 file editing guid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qsep/movies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do exist some DEM file manipulation tools from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om Vykruta (pharcyde@direct.ca) is very much like DEMc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simpler.  The program is written in C and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/DJGPP so it should be possible to do a UNIX and Win3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eter Risser (risser@group42.com) is a DeathMatch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ng tool.  The package contains a DEMODUMP to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like lmpc --to-txt but the used text forma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The programs are written in Borland Pascal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a UNIX version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tarted as a very small Turbo Pascal program to show me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MP files. It is now a ``fat'' C application and has 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mand-line switches. DEMcut started just now its new lif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come at least as important as LMPC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(8/30/1994) lmpc10.zip (8/31/1994 posted in alt.binari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games.d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(8/31/1994) lmpc101.arj (9/1/1994 posted in alt.binari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games.d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bug fixed in W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LS description / LMPC program reference splitted in 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New heuristic algorithm to discover former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History added in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Terry (terry@usis.com) wrote also a DOOM utility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it) with the archive name lmpc10.zip.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he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(10/11/1994) lmpc20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the LMP compiler is ready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(10/12/1994) lmpc201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decompiler bug fixed (UT/FW and NW in the same game 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compiler parser improved (token length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NW8 (8 gives you the chain saw directly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(10/24/1994) lmpc21.arj (10/25/1994 posted in alt.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es.d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after a error free beta test phase nothing chang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... 2.26 (never 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rewritten from scratch (Turbo Pascal 6.0 -&gt; ANSI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7 (2/25/1995) lmpc-2.27.tar.gz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LS format improved (new HERETIC m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can handle DOOM ][ and HERETIC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GAME-token in the L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version change expects now the real versio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1.5 times faster (2.27/2.1, checked with a &gt;300K L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includes now an executable for MS-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(4/29/1995) lmpc-2.3.tar.gz/lmpc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version change expects a real version string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zip and tar.gz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includes now go32.exe and stub.ex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(8/7/1995) lmpc-2.4.tar.gz/lmpc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S-DOS binary cross compiled with go32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documentation in HTML and plain text (created with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TM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Ultimate DOOM with 4th episode tested (nothing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(8/23/1995) lmpc-2.5.tar.gz/lmpc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command line parsing now with getopt_long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s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to compile lmpc.exe (MS-DOS binary)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pt-package from the GNU C library (my copy of djgp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get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--info can handle many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lmp-to-ls can decompile a specific part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ew --ti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the buggy version number string func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the new option --game to force the game type of th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(8/26/1995) lmpc-2.6.tar.gz/lmpc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ls-to-lmp converts now several LS files to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new option --add-WT to add WT at the end of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1 (8/28/1995) lmpc-2.6.1.tar.gz/lmpc2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3 parts of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gametic FROM(,|:)TO: colon is allowed as a separa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ls-to-lmp keeps track of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remove-pause to remove the Pause 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0 (9/3/1995) lmpc-2.7.0.tar.gz (internal alph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gametic changed to --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total new code to convert LMP files (all i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do multiple LMP file chang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convert LMP files with the help of a temporary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1 (9/5/1995) lmpc-2.7.1.tar.gz/lmpc27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small bug fixes in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MS-DOS binary converts now all file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2 (9/6/1995) lmpc-2.7.2.tar.gz/lmpc27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small bug in the MS-DOS binar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0 (10/5/1995) lmpc-2.8.0.tar.gz/lmpc28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othing important changed after one month of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. The cod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 (10/9/1995) lmpc-2.9.1.tar.gz/lmpc2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from now on I use a version number schem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: second number odd mean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HEXEN support (rudime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 (10/9/1995) lmpc-2.9.2.tar.gz/lmpc29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correct names of all HEXEN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 (11/19/1995) lmpc-2.9.3.tar.gz/lmpc2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new option --clear-save to clear the SG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documentation in Linux-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small multi-player bug corrected, thanks to Rob McCa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gon@netcom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4 (12/6/1995) lmpc-2.9.4.tar.gz/lmpc2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new option --mark-step to mark only every STEPth game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S-DOS version uses CR/LF instead of LF for L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5 (2/10/1996) lmpc-2.9.5.tar.gz/lmpc2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rudimentary support for Duke Nukem 3D DMO file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6 (2/12/1996) lmpc-2.9.6.tar.gz/lmpc2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reliable version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all DMO header byte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WWW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7 (2/13/1996) lmpc-2.9.7.tar.gz/lmpc2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version 1.1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DMO support in -s and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documentation structu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8 (2/19/1996) lmpc-2.9.8.tar.gz/lmpc29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Chunk header removed from D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multi-player size/tics/tim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Pause is AC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9 (3/6/1996) lmpc-2.9.9.tar.gz/lmpc2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STRIFE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0 (4/7/1996) lmpc-2.9.10.tar.gz/lmpc29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HEXEN 1.1 (8 player)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considerable changes in the -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1 (4/14/96) lmpc-2.9.11.tar.gz/lmpc29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version string scan routine improved (buggy since 2.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game type determine routine corrected (buggy since 2.9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HEXEN version change (1.0 &lt;-&gt; 1.1)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2 (4/21/96) lmpc-2.9.12.tar.gz/lmpc29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macro-block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STRIFE player colour nam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3 (7/1/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oding started for Quake DEM files,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4 (7/2/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QUAKE DEM files: coding continued, some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5 (7/3/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oding continued, structure most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recursive Makefiles, MS-DOS compiling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Linuxdoc-SGML 1.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Linux binary is ELF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S-DOS binary is djgpp V2.0 compatible (and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6 (7/4/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D track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player movemen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7 (7/7/96), lmpc-2.9.17.tar.gz/lmpc29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ross reference to DEM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lientdata with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entities: ModNum with reference to the mod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8 (7/8/96), lmpc-2.9.18.tar.gz/lmpc29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stupid spawnstatic err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ode beau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9 (7/14/96), lmpc-2.9.19.tar.gz/lmpc29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any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strings can contain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0 (7/17/96), lmpc-2.9.20.tar.gz/lmpc29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od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orresponds (more or less) to dem-0.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1 (7/23/96), lmpc-2.9.21.tar.gz/lmpc29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2 (8/7/96), lmpc-2.9.22.tar.gz/lmpc29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almost all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file parser is ready (lex, yacc), firs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-s may now decompile a DEM txt file to a DEM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3 (8/14/96), lmpc-2.9.23.tar.gz/lmpc29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he ``to bin converter'' is ready. Not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all messages (not getopt)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write to - mean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command line options: --to-txt and --to-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some term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4 (10/6/96), lmpc-2.9.24.tar.gz/lmpc29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all float output (time inclusive) with g-format (9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ore internal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5 (10/13/96), lmpc-2.9.25.tar.gz/lmpc29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emory problem solved: LMPC needs now only 400-50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version table reorganised, README, INSTA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Makefiles: new targets, easier to make packages and my web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A: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6 (11/17/96), lmpc-2.9.26.tar.gz/lmpc29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S-DOS binary can read in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attack_state-&gt;effects, ang_ofs_1-&gt;punchangle_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MS-DOS binary prints now the correc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7 (11/20/96), lmpc-2.9.27.tar.gz/lmpc29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any thanks to Eric Gord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fowler@jove.acs.unt.edu) and Paolo Per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n0744@iperbole.bologna.it) for all thei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string in and out handles special characters bett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parser allows digits after an octal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\n, \r, \\ and \" are allowed character escape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file read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file write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float numbers may contain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updateentity with an entity &gt; 255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y code survives -Wall -pedantic withou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Old LMPC history a bit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8 (11/30/96), lmpc-2.9.28.tar.gz/lmpc29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put an items entry in binary DEM files even if 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cation enables an error-free decompile/com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R3.DEM by ``United Rangers Films''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9 (12/15/96), lmpc-2.9.29.tar.gz/lmpc29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--info detects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file read reorganised (coding just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coding started.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0 (1/5/97), lmpc-2.9.30.tar.gz/lmpc29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ph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file read totally rewritten. I use now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same internal node tree representation a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text output part is a bit slower now b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is much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--to-bin can handle binary DEM files too. It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cally copy of the input file (if I did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write: last (I hope so) endian-dependenc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write: stops at file write errors (e.g. device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almost all new coded. The interface remain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now include very easy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the time message can be anywhere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new ``m'' command to prepare multi-player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new ``i'' command to improve the interactive work: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nterrupted, output is time-synchro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Formatted with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Orthographical check with ispell (British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1 (1/7/97), lmpc-2.9.31.tar.gz/lmpc29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write: CD track was never printed: totally stupi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2 (2/9/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more info on running ranges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``d'' command don't need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includes executables for Win32 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pack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all messages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3 (2/16/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Redneck Rampage support started. Info works,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Duke Nukem 3D 1.3D DMO files supported. Th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exists since April 1996 but nobody sai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endian-dependence should be removed. Never check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4 (3/21/97) (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--info prints the number of game tics (or fram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new option --fix-multi for in-pla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new option --fix-multi as additional option for --to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 read: type check was endian-dependent (no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 read: CD track at the beginning can be anyth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itself likes. Read the DEM specs (&gt;=1.0.4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D track string will be included in a DEM tex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can cope with the old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CD track commands expects the `\n' charac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yntax continu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.Demolition and DemoSta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for 3.0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--game option is somewhat broken. I'll fix i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dneck Rampag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ug fixing. MS-DOS of DEMcut version seems to be  unstable with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Mcut needs much more features (sound 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xDEMplay: a simple X Window System PerlTk media-player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in32 version without the large cygwin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for 4.0.0 (in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lood DEM files have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DEMcut: a X Window System front-end for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-IO from stdin and to stdout, really difficult is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 really have to rewrite the whole package in C++ to make i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future games and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most awaited feature is a speed improvement of the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utput.  It takes nearly 3 endless minutes on my P13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 the ``Ranger Gone Bad ][: The Assault''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plete DMO file support (not very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 will add a heuristic algorithm to calculate the DOOM -turb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avourite movement bytes.  (I wrote this las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go, maybe I will never cod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regular version of LMPC will be annou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games.computer.doom.annou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games.computer.quake.announce, you can download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cdrom.com mirror site, and directly at my games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hysik.uni-leipzig.de/~girlich/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will find always the latest alpha or beta releas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nd brand n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document with the SGML-Tools 0.99.0 and a small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ble support.  You can get the SGML source at my game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hysik.uni-leipzig.de/~girlich/games/.  From the sou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 plain or formatted ASCII text, PostScript and HTM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