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read v0.1e-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7 Andrew Harvey, c9607776@helios.newcastl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mode courtesy of Tran, a.k.a. Tomas Pyte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ad is a 3d polygon modelling program.  It is not really a mod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et as it has no primitives or stuff like that.  All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re for Open and Closed B- and Cardinal-Spline curves, surf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s.  Also SuperElipsoids and SuperTorii are in there too.  I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dialogue boxes yet which is the major reason why these and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ol things ar missing.  Stay tu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at there is a (very good) quake editor called Thred. 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ing Thread before I had heard of Thred so don't call me a plagia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onically, Thred and Thread together satisfy your total 3d quak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- Thred creates levels, Thread can be used to create .md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 Mb of ram (more is probably better.)  Among other things, I ne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virtual framebuffers at nearly 2Mb ea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ile not required, a Pentium is probably needed for decent redra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(486DX, Pentium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 bus video card supporting 800*600*256 and VESA VBE 2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need univbe/display doctor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s under Windows 95 and DOS (not Windows 3.1 I suspect).  Redraw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uffer under Windows (especially with hardware acceleration *on*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t seems to be fine.  If Windows ran out of memory you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invalid pag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soft mouse.  Run this under windows or dos emm386 if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.  The mouse driver directly uses the com port if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detected.  This expects com1 on standard settings (ca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y are off the top of my head) and a microsoft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.  Use emm386 or windows (i.e. a DPMI environment) to forc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(16bit - uch!)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 S3 video chipset, run threads3.exe (or renam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.exe).  This supports the hardware line draw and rectang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 In some cases it is enormous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drawing is quite (well, extremely) slow in software (also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windows, too many "out dx, ax" for ring 3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ex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Line(int x1, int y1, int x2, int y2, int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ydx = (y2-y1)&lt;&lt;16 / (x2-x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dxdy = (x2-x1)&lt;&lt;16 / (y2-y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x=x1, y=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(int i=0; i&lt;(x2-x1)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wPixel(x, y, colou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+= dx; y += 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DrawPixel(int x, int y, int 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(x&gt;clip_left)&amp;&amp;(x&lt;clip_right)&amp;&amp;(y&gt;clip_top)&amp;&amp;(y&lt;clip_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[y][x] = colo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this is quite slow.  Not that its coded in C,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32-bit asm, but the algorihm I use is brute force (i.e. it su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couple of other brute force algorithms, e.g.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conected to lots of polygons.  Yes I do know how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faster, but I'd rather add new features (or draw with it!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need to know the basics of vector graphics to use this fu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spect.  Also, I have written it for my own use, so you may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it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like my GUI?  It only took about a day to code (although I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dialogue boxes...).  As long as you don't want someth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tacular, its not too hard building a DOS GUI.  If anyone is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ternal workings of this, lemme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send me greets, money or work if you like this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ily in that order), or find it useful,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ive main sections to the 3d Edito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bar u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use coordinates (x, y,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urrent editing mode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p-left 3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down view of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tation locked (can't toggle thi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pan/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p-right 3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nt (initially) view of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tation not locked, good to check out scene and very good for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pan/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ttom-left 3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nt view of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tatio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pan/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ottom-right 3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de view of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tation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pan/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 ctrl and drag mouse to pan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 alt and drag mouse to scal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down ctrl and alt and drag mouse to rotat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right mouse button to bring up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menu items are not implemented, clicking on a non-implemen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harm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click to bring up submenu or select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click again to close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port submenu affects the viewport that you right click on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n move the popup away from the view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nus (e.g. pt/poly mode changes) are global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at any time 'dumps' the current scene to a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at any time 'undumps' from a specified file ov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e (current scene is destr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below for the dum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nter a filename, ESC is treated as a character, so do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cancel - Hit enter to finish with a zero-length filename (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.. if you're loading, type in a nonexista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ive a full dos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load anything but a .3d file by mistake (I have done this often)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crash as there is no format check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lygons are actually triangles (in anti-clockwise vertex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New at any time clears current scene with n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Exit at any time quits with no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s shading only displays polygons that are facing th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lygons shows a z-buffered, lambert shaded view of polygons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s those polygons facing the viewer - use this to help flip polyg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ft click on any point to toggle it selected/d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ld down shift and click on a viewport to toggle all points 'underne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g a box over any point to toggle it (only first point in box togg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ld down shift and drag a box over any point(s) to toggle it(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ed points are brighter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ctrl-f to flip (mirror) selected points about the view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ical axis (I don't think this works for all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ations/pos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ctrl-e to cEntre selected points about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for all selected points: p' = p - avg(selecte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ctrl-a to select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ctrl-d to deselect a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del to delete all selected points and their associate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ctrl-x to cut (copy, then delete) selec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ctrl-c to copy selec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ctrl-v to paste all points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d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ft click on any viewport to add a point (It is added at zero 'dep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view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mo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g the mouse to drag all selec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ving is performed along the plane of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ca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g the mouse right or down to scale the selected poi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g the mouse left or up to scale the selected poi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caling is performed in the plane of the viewport,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rot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rag the mouse left or right to rotate the selecte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tation is performed about your line of sight through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viewport (sticking out from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eft click inside any poly to toggle it selected/de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oints on polygon are also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lected polygons are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del to delete all selected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ctrl-f to flip all selected polygons.  Use this if polyg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way around in hidden lines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ctrl-a to select a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ctrl-d to deselect a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ctrl-x to copy selected polygons and points, then dele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ctrl-c to copy selected polygons a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 ctrl-v to paste points and polygons in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ad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ck three points to make the corners of a polygon (tri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ck points in the same way as Point pi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unpick points in the middle of picking three if you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ong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main sections to the Skin Edito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bar up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much use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p-left 2d skin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op down view of 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is where you drag around 'polygons' on top of the sk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p-right 3d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tation no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pan/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le... open texture to open a texture map.  I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*(less than or equal to 256)*256 colour PCX file.  It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yscale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.. exit works!  Be careful, because you can't sav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ene while in the Skin Editor - I have lost work using thi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d view is always texture-mapped with no shading.  It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gon pick mode (like the 3d editor). The hot-key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only change the texture map of picked polyg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2d skin view shows the polygons as red triangles.  There is no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selected and not selected polygons.  Drag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lygon around the texturemap to make it how you want it (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ke skins, only you have to do most of the work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cursor is over the 3d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ss ctrl-a to select a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ss ctrl-d to deselect all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ss ctrl-f to flip the texture map coordinate order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ss ctrl-r to rotate the texture map coordinate order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whack in an environment map and a skin map function so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let me know if it crashes!  A description of what you were do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is helpful (e.g. deleting polyg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managed to crash it by moving the popup menu to the very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, but I could only do it once, so I'm not s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ng points may take a (very long) while if you have many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ing a complex model can take a while (not to mention the redra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p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          number of point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          number of polygon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        poin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      polygon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          radius (float).  Sphere of this radius at (0,0,0) enco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oints in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          radius^2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s are not being written out at the mome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          number of snormal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ord          number of normal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ormals       s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s        norm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 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1        dd ?    ;point and smooth normal ptrs (0, 16, 32, 4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2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3        dd 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1              dd ?    ;texel coords.  float, 0 to 255 sh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u2      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u3      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1      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v2      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3              dd 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dd ?    ;plane equation ptr (0, 16, 32, 4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e           dd ?    ;type of sh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        dd ?    ;texture map o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    dd ?    ;flags&amp;2 is whether po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 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dd ?    ;float, in range -32767...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      dd ?    ;flags&amp;2 is whether poin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first normal is for the firs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   normal          ;plane equation, ax + by + cz + 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dd ?    ;float, in range -1...+1, unit normal 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             dd 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the first snormal is for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   snormal         ;smooth, unit normal (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dd ?    ;float, in range -1...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er          dd ?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