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659350816"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962953949"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676232855"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557480636"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2137962164"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32871096"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38239010"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