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250543079"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67957172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60652264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001793766"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49525580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287902447"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2211300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94143046"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80503418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91630213"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504230701"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5199934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33317503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496795467"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54237316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64451010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994353658"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685522355"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540120151"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72783546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