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resident.doc,v 1.24 2013-02-09 10:25:27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+----Anleitung-zu--------------------------All-Rights-Reserved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--------RESIDENT.EXE---------------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-----------------------------------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-----------------------------------(C)opyright 1990-2012 by 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ROSE SWE, Ralph Roth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ses Programm kann nicht unter Windows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st ein Programm zum Anzeigen von DOS Programmen u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blocks (MCB), die DOS im Arbeitsspeicher h�lt. Ferner ist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age Informationen �ber Device-Treiber, DOS-Version, Rechner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Version und Anzeige der verschiedenen Speicherklassen anzuzeigen.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chon zu den "Hacker-Tools" eingeordnet werden, weshalb ein La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Programm wahrscheinlich nicht viel anfangen kann. Mit RESIDENT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ber speicherresidenten Viren auf "die Schliche", oder Sie k�n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ie Arbeitsspeicherbelegung durch residente Programme (COMMAND, KEY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 o. �.)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NT [Option1, [Option2]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sind wahlfrei, es k�nnen mehrere Option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Op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/d     ................&gt; Alle (D)evicetreibe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/?     ................&gt; Hilfestellung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/i     ................&gt; (I)nterrupts NICHT an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/e     ................&gt; Anzeigen des (E)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/m     ................&gt; Anzeigen der E(M)S-Han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/h     ................&gt; Anzeigen von (H)ardwar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/w     ................&gt; Anzeigen von MS-(W)indows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/a     ................&gt; (A)lle Option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-       ................&gt; (A)lle Optionen einschalten. 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en nich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k�nnen beliebig gemischt werden. Die Option -a schalte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ein. Falls die Informationen �ber eine Seite hinausgehen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[Optionen]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Ausgabe auf dem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[Optionen]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Ausgabe in eine Datei (REPOR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[Optionen] &gt;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der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      - Programm Segment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zimale Segmentanzeige, ab welcher Adress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 im Speiche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   - Anzahl der Bytes, die das Programm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tzer - Namen der Programms (falls korrekt angemeldet)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n Speicherplatz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 - �bergebene Parameter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 Die folgenden Interrupts (hex. Anzeige) zeigen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. B. eine DOS Anwendung nach Beendigung (Verlassen) noch ca. 2.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rbeitsspeicher beh�lt und evtl. die Interrupts 13h und 21h beleg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in Anzeichen daf�r, da� Ihre DOS Programm von einem speicher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efall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en k�nnen nun mit dem Programm 'DEBUG' das CS-Register mit der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es Virus laden und den Virus so 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st als BANNERWARE freigegeben, d. h. RESIDENT darf priva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 von Lizenzgeb�hren verwendet werden. Ferner darf RESIDENT KOSTENL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, falls RESIDENT.EXE und RESIDENT.DOC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kommerzielle Weitergabe jeglicher Art (Bundling, Zeit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) bedarf unserer schriftlichen Einverst�ndnis! Jede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es Programms ist untersagt! Verwendung des Programms auf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ko! Siehe auch RESIDENT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2012 by 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________    ____________________   ___________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   \\_____  \  /   _____/\_   _____/  /   _____/  \    /  \_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_/ /   |   \ \_____  \  |    __)_   \_____  \\   \/\/   /|    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\/    |    \/        \ |        \  /        \\        /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|_  /\_______  /_______  //_______  / /_______  / \__/\  /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      \/        \/         \/          \/ 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WE                           See ROSEBB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Ralph Roth              full address, FAX and PG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_swe@hotmail.com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