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Diffusion and utilisation rights</w:t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ffus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"Guitar </w:t>
      </w:r>
      <w:r>
        <w:rPr>
          <w:rFonts w:eastAsia="Times New Roman" w:cs="Times New Roman" w:ascii="Times New Roman" w:hAnsi="Times New Roman"/>
          <w:sz w:val="24"/>
          <w:szCs w:val="24"/>
        </w:rPr>
        <w:t>Metho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Volume </w:t>
      </w:r>
      <w:r>
        <w:rPr>
          <w:rFonts w:eastAsia="Times New Roman"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Version 1.1" is Shareware. You are free to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istribut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this evaluation software to everyone for the purpose of evaluation without charging money for this. The Shareware distribution system allows you to test this software before purchasing a licence fee to its author.</w:t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hareware  Company, BBS, Associations... are allowed to distribute this "Guitar </w:t>
      </w:r>
      <w:r>
        <w:rPr>
          <w:rFonts w:eastAsia="Times New Roman" w:cs="Times New Roman" w:ascii="Times New Roman" w:hAnsi="Times New Roman"/>
          <w:sz w:val="24"/>
          <w:szCs w:val="24"/>
        </w:rPr>
        <w:t>Metho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Volume </w:t>
      </w:r>
      <w:r>
        <w:rPr>
          <w:rFonts w:eastAsia="Times New Roman"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Version 1.1"  if they do the following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right="-78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form, by e-mail, post office, phone or fax the author before a diffusion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mar Guerfi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7, rue Viguerie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31300 TOULOUSE</w:t>
      </w:r>
    </w:p>
    <w:p>
      <w:pPr>
        <w:pStyle w:val="Normal"/>
        <w:spacing w:lineRule="auto" w:line="240"/>
        <w:ind w:left="1080" w:right="-78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FR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right="-78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ffusion price can't exceed 8 US $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right="-78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ffusion of this software has to stop if the author wants it to stop.</w:t>
      </w:r>
    </w:p>
    <w:p>
      <w:pPr>
        <w:pStyle w:val="Normal"/>
        <w:spacing w:lineRule="auto" w:line="240"/>
        <w:ind w:right="-78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Licenc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When a user purchase a licence he gets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last version of  "Guitar Method Volume one Version 1.1" (full vers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personnal user cod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e also gets the benefit of nice prices on next upd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egistration fees allow Shareware's authors to write more softwares 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ab/>
        <w:tab/>
        <w:t>© Amar GUERFI 1994-98 All rights reserved.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