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R.CFG decoder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n't a real doc file - you should run the program with /?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ACKRAR /?) to read everything you need to know. In short words - this 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data from RAR.CFG file (the config of well-known archiver RAR), de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name and password, and may also give you all the possib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RAR.CFG structure. Remember that you use HACKRAR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't be responsible for any possible damage that it does. And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, though you must not modify it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 Jaromir Krl - Cracow, Poland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downloaded this program from the C64 JokEmulator websit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kki.net.pl/jaromirk/c64joke/C64Joke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e-mail: jaromirk@kr.onet.pl. Alternate e-mail: jaromirk@kki.net.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