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AH (TM) ARCHIV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- Released Februar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 by Richard Levey -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(tm) is a program which produces archive type files. No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ay it is compatible with files produced by SEA's AR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is proprietary in nature and cannot be proce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archive utilitie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YPE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s of this documentation an "archive typ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file which has been processed by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s. It is being used as a GENERIC term and does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's trademark or program name. I had to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so that it what I selec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go on record as stating that I have NEVER se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a reverse assembly of SEA's ARC utility, or Phil Katz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NOAH (tm) was designed after months of research and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in latest file compression utilities from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type of program there are only so many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thing. Any resemblance (none that I know of)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urely coincidental. I hope this solves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the development of NOA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 REALLY NEED ANOTHER 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s YES! This program operates in a different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perform a different function than the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(tm) was designed for long term storage of fi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distribution of files on disks. NOAH (tm) provid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compression available from any archive program.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has been provided at the end of this file.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it and discover the compression available with NOA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archive utilities which compress multipl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chive type file, NOAH (tm) works on a file by file basi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omplaints with archive utilities today is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 is corrupt (damaged) many times all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type file ar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has been acknowledged by at least one auth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utility designed to fix corrupted archive typ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uld never happen using NOAH (tm). In a worst cas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NOAH (tm) archive file is damaged, only the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maged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OAH (tm) provides the highest degre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those who distribute or sell disks with software 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oftware onto each disk and include a simple batch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to de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OAH (TM) O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file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e file.in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d file.in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o compress the file ANYFILE.EXE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e anyfile.exe anyfile.n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uch thought I decided NOT to enforce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NOAH (tm) does NOT add any extension to a file.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decide what extension to use. I suggest using .NOA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ny extension you desire. In some instances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problem, but the benfits far outweigh the disadvantage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and pressing ENTER displays a brie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urge you to write, test and include two batc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you store files on which were processed by NOAH (t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have access to the file's original and process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a COMPRESS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e noah.exe noa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e noah.doc noah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a EXTRAC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d noah.1 no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d noah.2 noa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e of DOS variables, a batch file can be easi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and copy files from and to any disk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Wildcards ARE NOT accepted on the NOAH (t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NOAH (tm) works on a file by file basi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 disks. It was designed this way for a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(tm) was compiled with optimizations for speed, no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Register variables and jumps were also enabled to allow NOA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s fast as possible. NOAH (tm) has been thoroughly tes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ny other archive utility I am aware of, NOAH (tm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a special version (NOAH286) optimized for 80286 system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NOAH286 (tm) on an 8088/8086 system. NOAH286 (tm)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8088/8086 and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in the habit of making my source code availab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really wants the source code and is willing to pay for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l them a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(tm) and NOAH286 (tm) are shareware programs.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nd evaluated for a thirty day trial period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or both program, they must b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icial use is STRICTLY prohibited with first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license. Do NOT use either program to distribu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CHART BETWEEN DIFFERENT ARCHIV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File    Original  ARC     PKZIP   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Type    Size      Size    Size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.FIL  dBase   330748   330779   330864   29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_EXE.FIL  EXE     290249   218639   165860   16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.FIL  ASCII   150073    72652    42977    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71070   622070   539701   503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sts I have run NOAH (tm) consistently produc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ype files than the other utilities and has NEVER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archive typ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s of comparison the command used were ARC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ex and NOAH e, which produced the results display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btain different values, these are shown for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ZOO did not supply a copy of 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tests, so ZOO is not included in this list. A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requesting a copy and we waited several weeks, bu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