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娢��� </w:t>
      </w:r>
      <w:r>
        <w:rPr/>
        <w:t>QU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k ���� ��</w:t>
      </w:r>
      <w:r>
        <w:rPr/>
        <w:t>娢��</w:t>
      </w:r>
      <w:r>
        <w:rPr/>
        <w:t>஬ ������᪮�� ⨯�</w:t>
      </w:r>
      <w:r>
        <w:rPr/>
        <w:t>, �</w:t>
      </w:r>
      <w:r>
        <w:rPr/>
        <w:t>ᯮ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Z77-������ ��� </w:t>
      </w:r>
      <w:r>
        <w:rPr/>
        <w:t>㯫�⭥���  ��室��� ������ ��⥬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��᫥����⥫</w:t>
      </w:r>
      <w:r>
        <w:rPr/>
        <w:t xml:space="preserve">쭮�⥩   ����   </w:t>
      </w:r>
      <w:r>
        <w:rPr/>
        <w:t>(RSE-������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</w:t>
      </w:r>
      <w:r>
        <w:rPr/>
        <w:t xml:space="preserve">騬   �����  㯫�⭥����   </w:t>
      </w:r>
      <w:r>
        <w:rPr/>
        <w:t>ᦠ⮣�  ��⮪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䬠��</w:t>
      </w:r>
      <w:r>
        <w:rPr/>
        <w:t>. �������  ��⮤� �</w:t>
      </w:r>
      <w:r>
        <w:rPr/>
        <w:t>ᯮ����� �� �� 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㯠����� ������ </w:t>
      </w:r>
      <w:r>
        <w:rPr/>
        <w:t>- ��</w:t>
      </w:r>
      <w:r>
        <w:rPr/>
        <w:t xml:space="preserve">娢���� </w:t>
      </w:r>
      <w:r>
        <w:rPr/>
        <w:t>ARJ, LHA,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  �����</w:t>
      </w:r>
      <w:r>
        <w:rPr/>
        <w:t xml:space="preserve">,  Quark   ����������  �����  </w:t>
      </w:r>
      <w:r>
        <w:rPr/>
        <w:t>१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⭮�� ������ �� ᪮��� ���</w:t>
      </w:r>
      <w:r>
        <w:rPr/>
        <w:t xml:space="preserve">襩 祬 </w:t>
      </w:r>
      <w:r>
        <w:rPr/>
        <w:t>LHA, �� ����</w:t>
      </w:r>
      <w:r>
        <w:rPr/>
        <w:t>襩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RJ  �   ��  </w:t>
      </w:r>
      <w:r>
        <w:rPr/>
        <w:t>ᨫ</w:t>
      </w:r>
      <w:r>
        <w:rPr/>
        <w:t xml:space="preserve">쭮  �⫨��饩��  ��   ᪮���  </w:t>
      </w:r>
      <w:r>
        <w:rPr/>
        <w:t>PkZIP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 ��  �</w:t>
      </w:r>
      <w:r>
        <w:rPr/>
        <w:t>.�.  ���</w:t>
      </w:r>
      <w:r>
        <w:rPr/>
        <w:t>ᨬ��</w:t>
      </w:r>
      <w:r>
        <w:rPr/>
        <w:t>쭮�  ������</w:t>
      </w:r>
      <w:r>
        <w:rPr/>
        <w:t>ᨨ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᫮����� ��᪮�</w:t>
      </w:r>
      <w:r>
        <w:rPr/>
        <w:t>쪨�� ��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Quark </w:t>
      </w:r>
      <w:r>
        <w:rPr/>
        <w:t>ࠡ�</w:t>
      </w:r>
      <w:r>
        <w:rPr/>
        <w:t>⠥�  � ������</w:t>
      </w:r>
      <w:r>
        <w:rPr/>
        <w:t xml:space="preserve">騬  </w:t>
      </w:r>
      <w:r>
        <w:rPr/>
        <w:t xml:space="preserve">ࠧ��஬ ����  �� </w:t>
      </w:r>
      <w:r>
        <w:rPr/>
        <w:t>32Kb ��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⨢ </w:t>
      </w:r>
      <w:r>
        <w:rPr/>
        <w:t>䨪�</w:t>
      </w:r>
      <w:r>
        <w:rPr/>
        <w:t xml:space="preserve">஢����� </w:t>
      </w:r>
      <w:r>
        <w:rPr/>
        <w:t>16Kb � LHA, � 32Kb � PkZIP �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Quark  �</w:t>
      </w:r>
      <w:r>
        <w:rPr/>
        <w:t>믮����  ��⨬�����  ��</w:t>
      </w:r>
      <w:r>
        <w:rPr>
          <w:rtl w:val="true"/>
        </w:rPr>
        <w:t>ࢮ</w:t>
      </w:r>
      <w:r>
        <w:rPr/>
        <w:t xml:space="preserve">��  த� </w:t>
      </w:r>
      <w:r>
        <w:rPr/>
        <w:t>(��⨬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ᮢ ��</w:t>
      </w:r>
      <w:r>
        <w:rPr/>
        <w:t xml:space="preserve">뫮� </w:t>
      </w:r>
      <w:r>
        <w:rPr/>
        <w:t>LZ77) �  ��⨬����� ��</w:t>
      </w:r>
      <w:r>
        <w:rPr/>
        <w:t xml:space="preserve">ண� த� </w:t>
      </w:r>
      <w:r>
        <w:rPr/>
        <w:t>(��⨬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뫮筮�� ������� ��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Quark �</w:t>
      </w:r>
      <w:r>
        <w:rPr/>
        <w:t xml:space="preserve">ᯮ���� ⥪�⮢�� ।��� ���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Quark  ������  �  ��</w:t>
      </w:r>
      <w:r>
        <w:rPr/>
        <w:t>娢  ������  �㦥���� ���</w:t>
      </w:r>
      <w:r>
        <w:rPr/>
        <w:t>ଠ</w:t>
      </w:r>
      <w:r>
        <w:rPr/>
        <w:t>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��� �� ��� ������� ������� � ����</w:t>
      </w:r>
      <w:r>
        <w:rPr/>
        <w:t>樮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 �</w:t>
      </w:r>
      <w:r>
        <w:rPr/>
        <w:t>ᯮ�</w:t>
      </w:r>
      <w:r>
        <w:rPr/>
        <w:t>짮�����  �</w:t>
      </w:r>
      <w:r>
        <w:rPr/>
        <w:t>।�</w:t>
      </w:r>
      <w:r>
        <w:rPr/>
        <w:t>⠢������� ��</w:t>
      </w:r>
      <w:r>
        <w:rPr/>
        <w:t>娢�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  </w:t>
      </w:r>
      <w:r>
        <w:rPr/>
        <w:t>㤮���  �  ��  �맮���  �����</w:t>
      </w:r>
      <w:r>
        <w:rPr/>
        <w:t>-���� ��</w:t>
      </w:r>
      <w:r>
        <w:rPr/>
        <w:t>४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rk  </w:t>
      </w:r>
      <w:r>
        <w:rPr/>
        <w:t>ࠡ�</w:t>
      </w:r>
      <w:r>
        <w:rPr/>
        <w:t>⠥�   ���  �</w:t>
      </w:r>
      <w:r>
        <w:rPr/>
        <w:t>ணࠬ��  ��������   �������  �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室����  ���</w:t>
      </w:r>
      <w:r>
        <w:rPr/>
        <w:t>ଠ</w:t>
      </w:r>
      <w:r>
        <w:rPr/>
        <w:t>樨  �  ���������  ��</w:t>
      </w:r>
      <w:r>
        <w:rPr/>
        <w:t>ப�</w:t>
      </w:r>
      <w:r>
        <w:rPr/>
        <w:t>. ��</w:t>
      </w:r>
      <w:r>
        <w:rPr/>
        <w:t>ଠ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�</w:t>
      </w:r>
      <w:r>
        <w:rPr/>
        <w:t xml:space="preserve">娢��� </w:t>
      </w:r>
      <w:r>
        <w:rPr/>
        <w:t>ᮢ������ � �ଠ⮬ ����</w:t>
      </w:r>
      <w:r>
        <w:rPr/>
        <w:t>設�</w:t>
      </w:r>
      <w:r>
        <w:rPr/>
        <w:t>⢠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k &lt;�������&gt; [/����] &lt;����</w:t>
      </w:r>
      <w:r>
        <w:rPr/>
        <w:t>娢�</w:t>
      </w:r>
      <w:r>
        <w:rPr/>
        <w:t>[.ARK]&gt; [</w:t>
      </w:r>
      <w:r>
        <w:rPr/>
        <w:t>ᯥ�</w:t>
      </w:r>
      <w:r>
        <w:rPr/>
        <w:t>䨪�樨 䠩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⬥⨬</w:t>
      </w:r>
      <w:r>
        <w:rPr/>
        <w:t>,  ��   �������  ᫥�����  ����   ��</w:t>
      </w:r>
      <w:r>
        <w:rPr/>
        <w:t>ࠬ��஢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室���</w:t>
      </w:r>
      <w:r>
        <w:rPr/>
        <w:t>:  �������  �  ���  ��</w:t>
      </w:r>
      <w:r>
        <w:rPr/>
        <w:t>娢�  ������  ����  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 ��� ��</w:t>
      </w:r>
      <w:r>
        <w:rPr/>
        <w:t xml:space="preserve">ࠬ���  ��������� ��ப�  �ᯮ������� </w:t>
      </w:r>
      <w:r>
        <w:rPr/>
        <w:t>Quark'��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䨪��  </w:t>
      </w:r>
      <w:r>
        <w:rPr/>
        <w:t>[/]  ���  [-].  ����  �  ���������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ᠭ�  �  ��  ���</w:t>
      </w:r>
      <w:r>
        <w:rPr/>
        <w:t>浪�</w:t>
      </w:r>
      <w:r>
        <w:rPr/>
        <w:t>.  ���  ����  ��</w:t>
      </w:r>
      <w:r>
        <w:rPr/>
        <w:t>ࠬ��஢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>
          <w:rtl w:val="true"/>
        </w:rPr>
        <w:t>ࢮ</w:t>
      </w:r>
      <w:r>
        <w:rPr/>
        <w:t>� ���� ᫥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஬ ���� ᫥��� ��� ��</w:t>
      </w:r>
      <w:r>
        <w:rPr/>
        <w:t>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᫥������ ���� ��� ����� </w:t>
      </w:r>
      <w:r>
        <w:rPr/>
        <w:t xml:space="preserve">䠩����� </w:t>
      </w:r>
      <w:r>
        <w:rPr/>
        <w:t>ᯥ�</w:t>
      </w:r>
      <w:r>
        <w:rPr/>
        <w:t xml:space="preserve">䨪�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��</w:t>
      </w:r>
      <w:r>
        <w:rPr/>
        <w:t>, MsDos-��</w:t>
      </w:r>
      <w:r>
        <w:rPr/>
        <w:t>᮪</w:t>
      </w:r>
      <w:r>
        <w:rPr/>
        <w:t>, ���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맮�  </w:t>
      </w:r>
      <w:r>
        <w:rPr/>
        <w:t>Quark'�  ���  ��</w:t>
      </w:r>
      <w:r>
        <w:rPr/>
        <w:t>ࠬ��஢  �ਢ����  �  �</w:t>
      </w:r>
      <w:r>
        <w:rPr/>
        <w:t>뤠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࠭� ����⨢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k 1.0Beta (c) Copyright by Kunz Robert 05/01/1993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lt;v 1.00Beta&gt;�������������������������������������������������-&lt;05/01/93&gt;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sage: Quark &lt;command&gt; [/option] &lt;archive[.ARK]&gt; [filenames [...]]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command&gt;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: Add files                       d:  Delete files         Spline �C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: Freshen files                  e,x: EXtract files     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: add New files                  l,v: List of files      �����������Ĵ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: Update files (New &amp; Freshen)    t:  Test archive       ���� �  �   �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m: Move files                      s: Self-extracting     �����������Ĵ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���� �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option&gt;                                                    ���� �  �   �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: with Deleting                   u:  with Updating      �����������Ĵ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: with Freshing                   t:  with Test          ���� �  �   �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: with Comment                    v:  split on Volume    ���� �  �   �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: SFX-Archive                     p:  Percent bar (%)    ���� �  �   �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: only New files                  y:  always Yes   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: Recursively collect files       g:  with Garb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utor:  KUNZ  ROBERT. �C (Russia/Siberia : Novosibirsk) phone:   21-63-67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Quark`� �������� ���� ⨯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������� </w:t>
      </w:r>
      <w:r>
        <w:rPr/>
        <w:t>㯠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������� �����</w:t>
      </w:r>
      <w:r>
        <w:rPr/>
        <w:t>祭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������� </w:t>
      </w:r>
      <w:r>
        <w:rPr/>
        <w:t>㤠����� 䠩���</w:t>
      </w:r>
      <w:r>
        <w:rPr/>
        <w:t>-</w:t>
      </w:r>
      <w:r>
        <w:rPr/>
        <w:t>ࠧ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������� ���⨭�� </w:t>
      </w:r>
      <w:r>
        <w:rPr/>
        <w:t>ᮤ�ন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. ������� </w:t>
      </w:r>
      <w:r>
        <w:rPr/>
        <w:t>㯠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</w:t>
      </w:r>
      <w:r>
        <w:rPr/>
        <w:t xml:space="preserve">㯠�����  䠩���  �����  </w:t>
      </w:r>
      <w:r>
        <w:rPr/>
        <w:t>ᮧ���� ��</w:t>
      </w:r>
      <w:r>
        <w:rPr/>
        <w:t>娢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� ���������.  � ����⢥ ��</w:t>
      </w:r>
      <w:r>
        <w:rPr/>
        <w:t>ࠬ���  ����� ��</w:t>
      </w:r>
      <w:r>
        <w:rPr/>
        <w:t>娢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   ���</w:t>
      </w:r>
      <w:r>
        <w:rPr/>
        <w:t xml:space="preserve">६����  �����⭮�  ���   </w:t>
      </w:r>
      <w:r>
        <w:rPr/>
        <w:t xml:space="preserve">䠩��  </w:t>
      </w:r>
      <w:r>
        <w:rPr/>
        <w:t>(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७��</w:t>
      </w:r>
      <w:r>
        <w:rPr/>
        <w:t xml:space="preserve">), �� </w:t>
      </w:r>
      <w:r>
        <w:rPr/>
        <w:t>ᮤ�ঠ</w:t>
      </w:r>
      <w:r>
        <w:rPr/>
        <w:t xml:space="preserve">饥 </w:t>
      </w:r>
      <w:r>
        <w:rPr/>
        <w:t xml:space="preserve">ᨬ����� </w:t>
      </w:r>
      <w:r>
        <w:rPr/>
        <w:t>'*' �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(Add) �������� </w:t>
      </w:r>
      <w:r>
        <w:rPr/>
        <w:t>䠩�� � ��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k �������� </w:t>
      </w:r>
      <w:r>
        <w:rPr/>
        <w:t>㪠�����  䠩�� � ��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᫨    </w:t>
      </w:r>
      <w:r>
        <w:rPr/>
        <w:t xml:space="preserve">⠬    ⠪���    </w:t>
      </w:r>
      <w:r>
        <w:rPr/>
        <w:t>㦥  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१���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K A MYARK  (�������� �� </w:t>
      </w:r>
      <w:r>
        <w:rPr/>
        <w:t>䠩�� ⥪�饣� ��</w:t>
      </w:r>
      <w:r>
        <w:rPr/>
        <w:t>⠫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K A MYDOC.ARK *.DOC (�������� </w:t>
      </w:r>
      <w:r>
        <w:rPr/>
        <w:t xml:space="preserve">䠩�� </w:t>
      </w:r>
      <w:r>
        <w:rPr/>
        <w:t>*.DOC � ��</w:t>
      </w:r>
      <w:r>
        <w:rPr/>
        <w:t>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(Freshen) �</w:t>
      </w:r>
      <w:r>
        <w:rPr/>
        <w:t xml:space="preserve">ᢥ���� </w:t>
      </w:r>
      <w:r>
        <w:rPr/>
        <w:t>䠩�� 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��</w:t>
      </w:r>
      <w:r>
        <w:rPr/>
        <w:t>ᬠ�ਢ��� ᮤ�ন��� ��</w:t>
      </w:r>
      <w:r>
        <w:rPr/>
        <w:t>娢� 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室��   㪠�����   䠩��   �����   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 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F MYDOC.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A /F MYDOC *.DOC (�������� � ���</w:t>
      </w:r>
      <w:r>
        <w:rPr/>
        <w:t>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(Move) ��</w:t>
      </w:r>
      <w:r>
        <w:rPr/>
        <w:t>७��� � ��</w:t>
      </w:r>
      <w:r>
        <w:rPr/>
        <w:t>娢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 xml:space="preserve">筮  ������� </w:t>
      </w:r>
      <w:r>
        <w:rPr/>
        <w:t>(a)  - ��������,  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⮬ </w:t>
      </w:r>
      <w:r>
        <w:rPr/>
        <w:t>㯠������� 䠩�� �� � 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M MYDOC.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A /D MYDOC *.DOC (�������� � ���</w:t>
      </w:r>
      <w:r>
        <w:rPr/>
        <w:t>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(New)  �������� � ��</w:t>
      </w:r>
      <w:r>
        <w:rPr/>
        <w:t>娢 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��</w:t>
      </w:r>
      <w:r>
        <w:rPr/>
        <w:t>ᬠ�ਢ��� ᮤ�ন��� ��</w:t>
      </w:r>
      <w:r>
        <w:rPr/>
        <w:t>娢� 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室�� 㪠������ 䠩���</w:t>
      </w:r>
      <w:r>
        <w:rPr/>
        <w:t>, 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N MYDOC.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A /N MYDOC *.DOC (�������� � ���</w:t>
      </w:r>
      <w:r>
        <w:rPr/>
        <w:t>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(Self-Extractor) �������� </w:t>
      </w:r>
      <w:r>
        <w:rPr/>
        <w:t xml:space="preserve">䠩��  � </w:t>
      </w:r>
      <w:r>
        <w:rPr/>
        <w:t>SFX-��</w:t>
      </w:r>
      <w:r>
        <w:rPr/>
        <w:t>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k �������� </w:t>
      </w:r>
      <w:r>
        <w:rPr/>
        <w:t>㪠�����  䠩�� � ��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᫨    </w:t>
      </w:r>
      <w:r>
        <w:rPr/>
        <w:t xml:space="preserve">⠬    ⠪���    </w:t>
      </w:r>
      <w:r>
        <w:rPr/>
        <w:t>㦥  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१����</w:t>
      </w:r>
      <w:r>
        <w:rPr/>
        <w:t>뢠�� ��</w:t>
      </w:r>
      <w:r>
        <w:rPr/>
        <w:t xml:space="preserve">. ������� </w:t>
      </w:r>
      <w:r>
        <w:rPr/>
        <w:t>ᠬ��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騩�� ��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S MYAR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A /S MYDOC *.DOC (�������� � ���</w:t>
      </w:r>
      <w:r>
        <w:rPr/>
        <w:t>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(Update) �������� </w:t>
      </w:r>
      <w:r>
        <w:rPr/>
        <w:t>ᮤ�ন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⭮   ��᫥����⥫</w:t>
      </w:r>
      <w:r>
        <w:rPr/>
        <w:t>쭮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f(�</w:t>
      </w:r>
      <w:r>
        <w:rPr/>
        <w:t>ᢥ����</w:t>
      </w:r>
      <w:r>
        <w:rPr/>
        <w:t>) � n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U MYAR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A /N /F MY *.DOC (�������� � ���</w:t>
      </w:r>
      <w:r>
        <w:rPr/>
        <w:t>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������� �����</w:t>
      </w:r>
      <w:r>
        <w:rPr/>
        <w:t>祭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�����</w:t>
      </w:r>
      <w:r>
        <w:rPr/>
        <w:t>祭��  䠩��� �</w:t>
      </w:r>
      <w:r>
        <w:rPr/>
        <w:t>ॡ���  ������ ��</w:t>
      </w:r>
      <w:r>
        <w:rPr/>
        <w:t>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</w:t>
      </w:r>
      <w:r>
        <w:rPr/>
        <w:t>.  �  ����⢥  �����  ��</w:t>
      </w:r>
      <w:r>
        <w:rPr/>
        <w:t>娢����  䠩��  �����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᪨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 xml:space="preserve">ᨬ���� </w:t>
      </w:r>
      <w:r>
        <w:rPr/>
        <w:t>'*' �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(EXtract) �����</w:t>
      </w:r>
      <w:r>
        <w:rPr/>
        <w:t>祭�� 䠩��� �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rk ��������� </w:t>
      </w:r>
      <w:r>
        <w:rPr/>
        <w:t>㪠����� 䠩�� �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X MY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X *.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,c (Test,Check) �</w:t>
      </w:r>
      <w:r>
        <w:rPr/>
        <w:t>஢�ઠ ��</w:t>
      </w:r>
      <w:r>
        <w:rPr/>
        <w:t>娢� 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k �</w:t>
      </w:r>
      <w:r>
        <w:rPr/>
        <w:t xml:space="preserve">஢���� </w:t>
      </w:r>
      <w:r>
        <w:rPr/>
        <w:t>楫��⭮��� ��娢� � 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 </w:t>
      </w:r>
      <w:r>
        <w:rPr/>
        <w:t>䠩���</w:t>
      </w:r>
      <w:r>
        <w:rPr/>
        <w:t>. �᫨ ���� �</w:t>
      </w:r>
      <w:r>
        <w:rPr/>
        <w:t>஢�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䠩�� �� ����� 㪠���� � ����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T MY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C *.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3 ������� </w:t>
      </w:r>
      <w:r>
        <w:rPr/>
        <w:t>㤠����� 䠩���</w:t>
      </w:r>
      <w:r>
        <w:rPr/>
        <w:t>-</w:t>
      </w:r>
      <w:r>
        <w:rPr/>
        <w:t>ࠧ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rk </w:t>
      </w:r>
      <w:r>
        <w:rPr/>
        <w:t>㤠��� �� ��娢���� 䠩�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䠩��</w:t>
      </w:r>
      <w:r>
        <w:rPr/>
        <w:t xml:space="preserve">.  �� </w:t>
      </w:r>
      <w:r>
        <w:rPr/>
        <w:t xml:space="preserve">䠩��  </w:t>
      </w:r>
      <w:r>
        <w:rPr/>
        <w:t xml:space="preserve">Quark </w:t>
      </w:r>
      <w:r>
        <w:rPr/>
        <w:t>㤠���� �� ��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D MYAR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 ������� ���⨭�� </w:t>
      </w:r>
      <w:r>
        <w:rPr/>
        <w:t>ᮤ�ন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v (List,V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rk ���� </w:t>
      </w:r>
      <w:r>
        <w:rPr/>
        <w:t>ᯨ᮪ ᮤ�ন���� ��</w:t>
      </w:r>
      <w:r>
        <w:rPr/>
        <w:t>娢� 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ଠ</w:t>
      </w:r>
      <w:r>
        <w:rPr/>
        <w:t xml:space="preserve">樥� � 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L MY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L *.ARK *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K V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⨭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1.0Beta (c) Copyright by Kunz Robert 05/01/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rchive - QUARK01B.EXE</w:t>
      </w:r>
    </w:p>
    <w:p>
      <w:pPr>
        <w:pStyle w:val="PreformattedText"/>
        <w:bidi w:val="0"/>
        <w:jc w:val="left"/>
        <w:rPr/>
      </w:pPr>
      <w:r>
        <w:rPr/>
        <w:t>Archive date -  Jun 2 1993  12:12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Length    Size  Ratio   Method  CRC     Date    Time Attr TP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K.DOC       8608    3245  0.377   Densed 809C 06/02/1993 12:11 W--A +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K.EXE      42424   40623  0.958   Densed A7DC 06/02/1993 12:06 W--A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K.TXT       1008     566  0.562   Densed 4850 06/02/1993 11:40 W--A +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K88.EXE    42424   40623  0.958   Densed A7DC 06/02/1993 12:06 W--A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KR.EXE     42424   40623  0.958   Densed A7DC 06/02/1993 12:06 W--A ---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ile(s)   136888  125680  0.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��� (��</w:t>
      </w:r>
      <w:r>
        <w:rPr/>
        <w:t>樨 ��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(Comment) 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</w:t>
      </w:r>
      <w:r>
        <w:rPr/>
        <w:t>ᯮ�</w:t>
      </w:r>
      <w:r>
        <w:rPr/>
        <w:t>짮����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�� ����� �� �������</w:t>
      </w:r>
      <w:r>
        <w:rPr/>
        <w:t>ਨ � ࠧ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�⨭�� �����</w:t>
      </w:r>
      <w:r>
        <w:rPr/>
        <w:t>뢠�� �������</w:t>
      </w:r>
      <w:r>
        <w:rPr/>
        <w:t>ਨ 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(Delete)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�������� </w:t>
      </w:r>
      <w:r>
        <w:rPr/>
        <w:t>䠩��� � ��娢 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 ��</w:t>
      </w:r>
      <w:r>
        <w:rPr/>
        <w:t>室��  䠩��</w:t>
      </w:r>
      <w:r>
        <w:rPr/>
        <w:t>.  �  ��������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 �� ��娢� �����祭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(Freshen) � �</w:t>
      </w:r>
      <w:r>
        <w:rPr/>
        <w:t>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a(Add) �</w:t>
      </w:r>
      <w:r>
        <w:rPr/>
        <w:t xml:space="preserve">८�ࠧ�� �� � ������� </w:t>
      </w:r>
      <w:r>
        <w:rPr/>
        <w:t>f(Freshen)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���</w:t>
      </w:r>
      <w:r>
        <w:rPr/>
        <w:t>祭�� ��������� ���� � 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"</w:t>
      </w:r>
      <w:r>
        <w:rPr/>
        <w:t>ᢥ��</w:t>
      </w:r>
      <w:r>
        <w:rPr/>
        <w:t>" � ��</w:t>
      </w:r>
      <w:r>
        <w:rPr/>
        <w:t>娢� �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(Garble) � 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k A MyArc *.C /g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 �������� �� 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k X MyArc *.C /g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�᫨ </w:t>
      </w:r>
      <w:r>
        <w:rPr/>
        <w:t>䠩�� ����</w:t>
      </w:r>
      <w:r>
        <w:rPr/>
        <w:t>஢��� � �⨬ ��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����</w:t>
      </w:r>
      <w:r>
        <w:rPr/>
        <w:t>, ���� - ���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(Update) 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㡫���� ���� ���祩 </w:t>
      </w:r>
      <w:r>
        <w:rPr/>
        <w:t>- /f � /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(Test) � ���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 ��������� ���������� ��� ��⮯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 ��</w:t>
      </w:r>
      <w:r>
        <w:rPr/>
        <w:t>娢 䠩��� �� ������</w:t>
      </w:r>
      <w:r>
        <w:rPr/>
        <w:t>⢨� �</w:t>
      </w:r>
      <w:r>
        <w:rPr/>
        <w:t>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㯠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(Volume) 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ᮧ���� ��� ��</w:t>
      </w:r>
      <w:r>
        <w:rPr/>
        <w:t>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c.Ark, MyArk.01A, MyArk.02A � �.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�� �� ������ �� �ॢ�</w:t>
      </w:r>
      <w:r>
        <w:rPr/>
        <w:t>蠥� 㪠�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 ��</w:t>
      </w:r>
      <w:r>
        <w:rPr/>
        <w:t>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k A MyArc *.C /v180 (� ��</w:t>
      </w:r>
      <w:r>
        <w:rPr/>
        <w:t xml:space="preserve">ꥬ�� �� ����� </w:t>
      </w:r>
      <w:r>
        <w:rPr/>
        <w:t>180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��</w:t>
      </w:r>
      <w:r>
        <w:rPr/>
        <w:t>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ᯠ������ ��� ��</w:t>
      </w:r>
      <w:r>
        <w:rPr/>
        <w:t>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k X MyArk *.C /v1   (��</w:t>
      </w:r>
      <w:r>
        <w:rPr/>
        <w:t>ꥬ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⨭� �</w:t>
      </w:r>
      <w:r>
        <w:rPr/>
        <w:t>ਨ ��</w:t>
      </w:r>
      <w:r>
        <w:rPr/>
        <w:t>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k L MyArk *.C /v1   (��</w:t>
      </w:r>
      <w:r>
        <w:rPr/>
        <w:t>ꥬ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</w:t>
      </w:r>
      <w:r>
        <w:rPr/>
        <w:t xml:space="preserve">祭�� ����� </w:t>
      </w:r>
      <w:r>
        <w:rPr/>
        <w:t>10000 - ����������� ��� ��</w:t>
      </w:r>
      <w:r>
        <w:rPr/>
        <w:t>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, ���� - ��</w:t>
      </w:r>
      <w:r>
        <w:rPr/>
        <w:t>ꥬ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(SFX)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�������� </w:t>
      </w:r>
      <w:r>
        <w:rPr/>
        <w:t>䠩��� �</w:t>
      </w:r>
      <w:r>
        <w:rPr/>
        <w:t>८�ࠧ�� ��</w:t>
      </w:r>
      <w:r>
        <w:rPr/>
        <w:t>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ᠬ��ᯠ���</w:t>
      </w:r>
      <w:r>
        <w:rPr/>
        <w:t>뢠�饬��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(Percent) ����</w:t>
      </w:r>
      <w:r>
        <w:rPr/>
        <w:t xml:space="preserve">ࠬ��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Quark ����� ��</w:t>
      </w:r>
      <w:r>
        <w:rPr/>
        <w:t xml:space="preserve">業� �믮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⮫��⮩ ����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(New) ⮫</w:t>
      </w:r>
      <w:r>
        <w:rPr/>
        <w:t>쪮 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a(Add) �</w:t>
      </w:r>
      <w:r>
        <w:rPr/>
        <w:t xml:space="preserve">८�ࠧ�� �� � ������� </w:t>
      </w:r>
      <w:r>
        <w:rPr/>
        <w:t>n(New)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���</w:t>
      </w:r>
      <w:r>
        <w:rPr/>
        <w:t>祭�� ��������� ���� � 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(Yes) �</w:t>
      </w:r>
      <w:r>
        <w:rPr/>
        <w:t>ᥣ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蠥� </w:t>
      </w:r>
      <w:r>
        <w:rPr/>
        <w:t xml:space="preserve">Quark`� �� �� ������ </w:t>
      </w:r>
      <w:r>
        <w:rPr/>
        <w:t>ᠬ��� ᥡ� �</w:t>
      </w:r>
      <w:r>
        <w:rPr/>
        <w:t>⢥��� "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(Recurse) �����</w:t>
      </w:r>
      <w:r>
        <w:rPr/>
        <w:t xml:space="preserve">ᨢ�� ᡮ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⠢��� Quark �� ���������� </w:t>
      </w:r>
      <w:r>
        <w:rPr/>
        <w:t>䠩��� � ��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� �� ���</w:t>
      </w:r>
      <w:r>
        <w:rPr/>
        <w:t>稭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�� </w:t>
      </w:r>
      <w:r>
        <w:rPr/>
        <w:t>㯠����� ��</w:t>
      </w:r>
      <w:r>
        <w:rPr/>
        <w:t>ॢ� ��</w:t>
      </w:r>
      <w:r>
        <w:rPr/>
        <w:t>⠫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娢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k 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64 ��</w:t>
      </w:r>
      <w:r>
        <w:rPr/>
        <w:t>ࠬ��஢ 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 xml:space="preserve">12000 ���� </w:t>
      </w:r>
      <w:r>
        <w:rPr/>
        <w:t>䠩��� �� ���� ��室 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 xml:space="preserve">256 </w:t>
      </w:r>
      <w:r>
        <w:rPr/>
        <w:t xml:space="preserve">ᨬ����� </w:t>
      </w:r>
      <w:r>
        <w:rPr/>
        <w:t>䠩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 xml:space="preserve">㯠����� 䠩��� </w:t>
      </w:r>
      <w:r>
        <w:rPr/>
        <w:t>Quark  �</w:t>
      </w:r>
      <w:r>
        <w:rPr/>
        <w:t xml:space="preserve">ॡ�� ��  ����� </w:t>
      </w:r>
      <w:r>
        <w:rPr/>
        <w:t>400Kb</w:t>
      </w:r>
    </w:p>
    <w:p>
      <w:pPr>
        <w:pStyle w:val="PreformattedText"/>
        <w:bidi w:val="0"/>
        <w:jc w:val="left"/>
        <w:rPr/>
      </w:pPr>
      <w:r>
        <w:rPr/>
        <w:t xml:space="preserve">          ����⨢��� �����</w:t>
      </w:r>
      <w:r>
        <w:rPr/>
        <w:t>, � ���� ����� �� ����� 256Kb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䠩� � ������  </w:t>
      </w:r>
      <w:r>
        <w:rPr/>
        <w:t>SPLINE.�CA �� ����� 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娢  </w:t>
      </w:r>
      <w:r>
        <w:rPr/>
        <w:t>⠪  ���   ⠪  ���</w:t>
      </w:r>
      <w:r>
        <w:rPr/>
        <w:t>뢠����  �</w:t>
      </w:r>
      <w:r>
        <w:rPr/>
        <w:t xml:space="preserve">६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ᮧ������� �� �६� ����</w:t>
      </w:r>
      <w:r>
        <w:rPr/>
        <w:t>䨪�樨 ��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ᠬ��ᯠ���</w:t>
      </w:r>
      <w:r>
        <w:rPr/>
        <w:t>뢠�騩��   ��娢    �� 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��� ���</w:t>
      </w:r>
      <w:r>
        <w:rPr/>
        <w:t xml:space="preserve">祭� </w:t>
      </w:r>
      <w:r>
        <w:rPr/>
        <w:t>ᮮ�</w:t>
      </w:r>
      <w:r>
        <w:rPr/>
        <w:t>饭�� � 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訡��� ����� ����� ������ � 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k`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00 �</w:t>
      </w:r>
      <w:r>
        <w:rPr/>
        <w:t>訡�� �⥭�� � ��</w:t>
      </w:r>
      <w:r>
        <w:rPr/>
        <w:t>᪠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01 �</w:t>
      </w:r>
      <w:r>
        <w:rPr/>
        <w:t>訡�� ����� �� ��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85 �</w:t>
      </w:r>
      <w:r>
        <w:rPr/>
        <w:t xml:space="preserve">ணࠬ�� ������஢��� </w:t>
      </w:r>
      <w:r>
        <w:rPr/>
        <w:t>!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86 ������ �� �������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87 ��� ��</w:t>
      </w:r>
      <w:r>
        <w:rPr/>
        <w:t>९����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88 ���</w:t>
      </w:r>
      <w:r>
        <w:rPr/>
        <w:t xml:space="preserve">쪮 ��� </w:t>
      </w:r>
      <w:r>
        <w:rPr/>
        <w:t>80286/386/486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90 ��</w:t>
      </w:r>
      <w:r>
        <w:rPr/>
        <w:t xml:space="preserve">娢 </w:t>
      </w:r>
      <w:r>
        <w:rPr/>
        <w:t xml:space="preserve">[Arcname.Ark] </w:t>
      </w:r>
      <w:r>
        <w:rPr/>
        <w:t>ᮧ��� ���</w:t>
      </w:r>
      <w:r>
        <w:rPr/>
        <w:t>襩 ���</w:t>
      </w:r>
      <w:r>
        <w:rPr/>
        <w:t xml:space="preserve">ᨥ� </w:t>
      </w:r>
      <w:r>
        <w:rPr/>
        <w:t>Quark`a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91 ��</w:t>
      </w:r>
      <w:r>
        <w:rPr/>
        <w:t xml:space="preserve">娢 </w:t>
      </w:r>
      <w:r>
        <w:rPr/>
        <w:t>[Arcname.Ark] �� � �</w:t>
      </w:r>
      <w:r>
        <w:rPr/>
        <w:t xml:space="preserve">ଠ� </w:t>
      </w:r>
      <w:r>
        <w:rPr/>
        <w:t>Quark`a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92 ��</w:t>
      </w:r>
      <w:r>
        <w:rPr/>
        <w:t xml:space="preserve">娢 </w:t>
      </w:r>
      <w:r>
        <w:rPr/>
        <w:t xml:space="preserve">[Arcname.Ark] </w:t>
      </w:r>
      <w:r>
        <w:rPr/>
        <w:t>ࠧ��</w:t>
      </w:r>
      <w:r>
        <w:rPr/>
        <w:t>襭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93 ��</w:t>
      </w:r>
      <w:r>
        <w:rPr/>
        <w:t xml:space="preserve">娢� </w:t>
      </w:r>
      <w:r>
        <w:rPr/>
        <w:t>[Arcname.Ark] ���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94 ��</w:t>
      </w:r>
      <w:r>
        <w:rPr/>
        <w:t xml:space="preserve">९������� ᯨ᪠ </w:t>
      </w:r>
      <w:r>
        <w:rPr/>
        <w:t>䠩��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197 ����</w:t>
      </w:r>
      <w:r>
        <w:rPr/>
        <w:t>祭 ����</w:t>
      </w:r>
      <w:r>
        <w:rPr/>
        <w:t xml:space="preserve">ଠ��������� </w:t>
      </w:r>
      <w:r>
        <w:rPr/>
        <w:t>㪠��⥫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201 �</w:t>
      </w:r>
      <w:r>
        <w:rPr/>
        <w:t>訡�� �⥪�</w:t>
      </w:r>
      <w:r>
        <w:rPr/>
        <w:t>/���������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204 �</w:t>
      </w:r>
      <w:r>
        <w:rPr/>
        <w:t>訡�� ����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213 �</w:t>
      </w:r>
      <w:r>
        <w:rPr/>
        <w:t xml:space="preserve">訡�� </w:t>
      </w:r>
      <w:r>
        <w:rPr/>
        <w:t>ᮡ࠭�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255 �</w:t>
      </w:r>
      <w:r>
        <w:rPr/>
        <w:t>ணࠬ�� ���</w:t>
      </w:r>
      <w:r>
        <w:rPr/>
        <w:t>.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�</w:t>
      </w:r>
      <w:r>
        <w:rPr/>
        <w:t>訡�� �</w:t>
      </w:r>
      <w:r>
        <w:rPr/>
        <w:t>६��� �</w:t>
      </w:r>
      <w:r>
        <w:rPr/>
        <w:t xml:space="preserve">믮������ </w:t>
      </w:r>
      <w:r>
        <w:rPr/>
        <w:t>#nnn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ࠦ���  �ਧ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 �</w:t>
      </w:r>
      <w:r>
        <w:rPr/>
        <w:t>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</w:t>
      </w:r>
      <w:r>
        <w:rPr/>
        <w:t>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.����� � �.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 � �</w:t>
      </w:r>
      <w:r>
        <w:rPr/>
        <w:t xml:space="preserve">ᮡ������ �ଥ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業���� ���</w:t>
      </w:r>
      <w:r>
        <w:rPr/>
        <w:t>ଠ��</w:t>
      </w:r>
      <w:r>
        <w:rPr/>
        <w:t>, �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﫨�� ����������  � 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ᨩ᪨� �ணࠬ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࠭�� �������७ �ᥬ</w:t>
      </w:r>
      <w:r>
        <w:rPr/>
        <w:t>, ��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</w:t>
      </w:r>
      <w:r>
        <w:rPr/>
        <w:t>砭�</w:t>
      </w:r>
      <w:r>
        <w:rPr>
          <w:rtl w:val="true"/>
        </w:rPr>
        <w:t>ﬨ</w:t>
      </w:r>
      <w:r>
        <w:rPr/>
        <w:t xml:space="preserve"> �� ࠡ�� �ணࠬ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ࠡ�⪠� � ��������</w:t>
      </w:r>
      <w:r>
        <w:rPr>
          <w:rtl w:val="true"/>
        </w:rPr>
        <w:t>ﬨ</w:t>
      </w:r>
      <w:r>
        <w:rPr/>
        <w:t xml:space="preserve"> �� �� ���</w:t>
      </w:r>
      <w:r>
        <w:rPr/>
        <w:t xml:space="preserve">쭥�襬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᮪ </w:t>
      </w:r>
      <w:r>
        <w:rPr/>
        <w:t>䠩��� ��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K.EXE   - �</w:t>
      </w:r>
      <w:r>
        <w:rPr/>
        <w:t>᭮���� 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KR.EXE  - ���᪮��</w:t>
      </w:r>
      <w:r>
        <w:rPr/>
        <w:t>筠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K88.EXE - ����� ��� ��</w:t>
      </w:r>
      <w:r>
        <w:rPr/>
        <w:t xml:space="preserve">設 </w:t>
      </w:r>
      <w:r>
        <w:rPr/>
        <w:t>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K.DOC   -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K.TXT   - �᫮��� �</w:t>
      </w:r>
      <w:r>
        <w:rPr/>
        <w:t>ᯫ��</w:t>
      </w:r>
      <w:r>
        <w:rPr/>
        <w:t>樨 � �</w:t>
      </w:r>
      <w:r>
        <w:rPr/>
        <w:t>ᯮ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5/93. � ��������� ���� �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