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Registrations: http://www.bbsdir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ABSOLUT(e)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Charles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/modem :  702-254-8601  Node 1 (public) 28.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09/231    1:20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cshapir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13 (PCBoar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ust have at least 1 node available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ably allow download access for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receive e-mail for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pick up new releases (ie telnet to SaltAir, 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them as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rry one of the mentioned echoed support conferenc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ference set up locally and forwar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e-mail and back if you can't answ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the latest versions available, prefer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asy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're Fido node listed above,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gic nam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