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IFF KODER  verzia  1.1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or:tefan Fukas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Copyright GRIFF SOFTWARE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rogram GKODER sl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na zakdovanie akhokolvek sboru pod zadan heslo. Pro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am m prehladn ovldanie a u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telsky prjemn prostredie.Program, sa ov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a klvesnicou, alebo myou. Bli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e informcie o ovldan sa nachdzaj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ovej npomoci (klvesa F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 dekdovan sboru dbajte na to, aby ste heslo zadali absoltne presne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namen,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 muste dod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aj velk a mal psmen. V opanom prpade sa sb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kduje pod zlm heslom, a tm d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jde k zmenm oproti p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odnmu sboru. Ak 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m stane,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 sbor dekdujete pod zlm heslom, nestrachujte sa. Takto sb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te opravi tak,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 ho znova zakdujete pod heslom, ak ste zadali pri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dovan. Potom budete ma sbor zakdovan pod heslom, ak ste zadali pri j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 prvom kdo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