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DICTION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,001 terms that every computer user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Windows 3.1, VGA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OS/2 2.1, VGA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Gary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3 Haverstra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ern,  NY  1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4) 357-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:00pm - 10:00pm Eastern 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(c)1994,1995 by Gary FitzGerald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FitzGerald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:  CDIC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CDIC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mputer Diction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Computer Diction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CTIONARY FOR WINDOWS v1.40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ine dictionary of comput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the first 1001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computer user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anguage that begin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this dictionary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reference for all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use the dictionary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ecause of the familiar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gistration: dis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5.00  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 VGA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ENEFITS: 3 months support   Se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notification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Education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e Computer Dictionary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is encouraged to contact Gary FitzGera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Gary FitzGerald must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can be kept up-to-date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puter Dictionary for Window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ass a copy of the Computer Diction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a copy of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ctionary for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