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Dir II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y 1991, a new virus appeared in Bulgaria. This is not ne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since such things happen there almost every week, had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me disturbing properties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often true for most of the Bulgarian viruses,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 are known. They are two kids, pupils in the High Sch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in Varna - a town on the Black Sea. They are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riters - they have also written the Shake, Dir and MG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which have several variants. When asked why do they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iruses, they reply that they are doing this, because "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" and "for fun". These people continue actively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iruses - having in mind that such activities are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rime in Bulgaria, they have nothing to fear from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ir viruses have the property to infect their victims when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. So does the new virus, with one particular differ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extremely fast and often. That's why it is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was first discovered and reported by Nikolay Spahiev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a, who posted a short message about it on the FidoNe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Unfortunately, nobody seemed to take the message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riginal message, the virus was called "MG series II". 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known under several other names as well - Dir II be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widely used. Some people proposed to call it the Cluster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use of the particular method which it uses to infect the disk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owever is as unapropriate, as "Stealth virus", since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method, which will be probably used by other viru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oo. The authors of the viruses call it "Creeping Death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apropriate, since the virus neither "creeps" (due to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spread it can be said that it "flies"), nor it is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- therefore "death" is also inapropriate. Som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proposed the name "Cluster virus", which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as well, since it describes a general method of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name is as bad, as "Stealth virus"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spread in Bulgaria like wildfire. In fact, at the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Virology in Sofia we just stopped receiving repor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ruses! (This can be partially explained by the fact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infected by this virus and the virus is not in memory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whose directory entries are infected, will sh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body and therefore mask any other viruses present in the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 have reports that this virus is escaped Bulgari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idespread in the Soviet Union, Poland, Hungary, Yougoslavi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(uncomfirmed) reports about Norway and Tai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f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II virus uses a completely new type of infection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kind of computer virus. It is neither file, nor boot/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ector infector, nor both. It infects... directory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 directory entry for each file consists of 32 byt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ile name (8 bytes), extension (3 bytes), length (4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1 byte), date (2 bytes) and time (2 bytes)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file, and a pointer (2 bytes) to the fir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occupied by the file. The rest 10 bytes are not use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fects a directory entry, it modifies the pointe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luster in such a way, that the latter begins to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where the virus body resides. The original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encrypted and stored in the last two of the reserved 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entry. The encryption is based on a ke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different disks (it depends on the DOS partition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usters on the disk, the number of sectors in a 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and the encryption algorithm itself is computationall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to make the decryption impossible "by h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Disk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non-infected disk(ette) is accessed, the virus wri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ver the last cluster of the medium, which is not marked as ba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done to see whether the cluster is already in use by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virus will destroy files, which happen to occup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luster. Such files are usually backups or archives, which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entire diskette. Unfortunately, when such diskett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, the destruction of the last cluster usual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rchive or backup is rendered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body is exactly 1024 bytes long. It's as tricky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ast (i.e., the same amount of tricks per byte), but i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Therefore it occupies two sectors (of 512 bytes each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luster is usually large enough to hold the virus body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Kb and 720 Kb diskettes use 1 Kb (= 1024 bytes) clus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use 2, 4, or 8 Kb clusters, depending on the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 high-capcity diskettes (1.2 Mb and 1.44 Mb),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only one sector, or 512 bytes. This is obviously un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virus body. However, the virus recognizes such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its body in the two last clusters, which are both consequ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er, used by the virus, is marked in the FAT as occupied (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, like most boot sector viruses do). For this purpose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0(F)FFEh is used. (This notation means that the value is 0FFE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FATs and 0FFFEh for 16-bit ones.) DOS interprets this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 Of File" marker. In fact, any value from 0(F)FF8h to 0(F)FFF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ted this way, but when DOS puts a end-of-file mark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, it always uses the value 0(F)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icularity of the virus is that the cluster occupied b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used only in the first copy of the FAT. Therefore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ction of the disk, the two copies of the FAT are not equa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pairing programs (like Norton Disk Doctor) may notic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to repair the problem. This offer should not be accep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ead to the destruction of all executable files, whi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infected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s not able to infect disk partitions, which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installable device driver. Therefore, partition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ograms like Disk Manager, Stacker, or DiskReet (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device driver from the famous Norton Utilities packag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against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virus will not run on MS-DOS 5.0 or any other vers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isk device drivers to not reside in segment 70h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copy of DOS 2.0 to check. It runs perfectly, howev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 version 3.0 to 5.00.223-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. Due to the paticular method of infection that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it is not possible to "catch" it by downloading a file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as it is not possible to catch a boot sector virus this wa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come infected, you have to execute a file from 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rectory entry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Directory entry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disk sector is accessed (it doesn't matter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for reading or for writing), the virus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eems to contain directory entries, that belong 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y are recognized by the "COM" and "EXE" strings, appe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offsets (i.e., in the supposed extension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pplementary check is made on the supposed FileLength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he directory entry. Directory entries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2048 bytes are not infected. There is also an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size, but it is large enough - something about 4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does not check for the two hidden DOS files explicit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try to infect them (which would make the system unboo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it just does not "infect" directory ent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ystem, or Directory, or VolumeLabel attribu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ny thing is that the directory entries, marked as delet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fected - if they belong to COM or EXE fil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when removing the virus you do not disinfect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as well, undeleting them afterwards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fection i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mor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, which directory entry is infected, is run on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virus installs itself in memory, marking its current PS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(as if it belongs to COMMAND.COM). MAPMEM will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occupies three memory blocks. Afterwards, the viru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file with the name consisting of one character with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Fh in the current directory of drive C:. Of course, such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, which will lead to the search of the curren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 and of all directories, listed in the PATH variabl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fects the directory entries on any sector oper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ctor, this will lead to the infection of 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chine with an infected command interpretter is boo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tects this and installs itself in memory in a different 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until the command interpreter's memory control block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tends it and copies itself in the added space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an infected system, you won't be able to notice three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command interpretter - there will be only tw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but one of them will be about 1.5 Kb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et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does not use any interrupts (and does not intercep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 It patches itself in the DOS disk device drivers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 the device driver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ree possible kinds of disk device driver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. InputSector and OutputSector are used to infect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(and for hiding the virus, using stealth techniq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). The call BuildBPB is also intercepted by the viru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various status information about the disk.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 it and modifies the returned disk size, so th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two sectors "shorter". This way, when the virus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t is not possible to access the sectors, where it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tealth techniqu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of hiding its body, using the trick, described abov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ides the modification of the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sider the way the virus infects them, you'll notic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ch directory entries are infected, look as if all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ed to the last disk cluster. And indeed, if you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fected system diskette (to ensure that the virus is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and run CHKDSK (don't use the /F option!), it will report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ross-linked files and the same number of lost fil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 virus is resident in memory and active, on eac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rectory sector (via the InputSector disk device driver call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, it will determine whether the sector contains any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, and</w:t>
        <w:tab/>
        <w:t>will temporary change them to non-inf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refore, with an active virus in memory,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o "see" the virus infection - the virus is fully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irus does not execute any interrupts and does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files either, none of the currently availabl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ble to intercept it. Even some smart hardware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direct disk access and file modification,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stop the virus, since (1) there is no file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interrupts for direct disk writing seem to com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, and therefore seem perfectly legal. Onl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that denies any kind of disk writing is able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irus is fully stealth, it's rather hopeless to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ming programs if there is a possibility that i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ALWAYS BOOT FROM A NON-INFECTED WRITE-PROTECTED SYSTE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to check for viruses! Furthermore, a checksumm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too smart and instead of doing file I/O tries to reme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ctors the files reside and then access these secto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BIOS calls and checksum them, will be totally useles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, even if the virus is not in memory. The reason for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at the files are never modified, or even 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hey occupy befor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estructive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s not intentionally destructive (that is, i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or any other payload). However, due to it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it may destroy data. First of all, the virus writes it'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ast cluster of the disk (or to the last two sectors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r), which is not marked as bad. It does not check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s already in use or not. Therefore, it will destroy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or directory) which happens to use this cluster(s)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body is written on any accessed disk, regardles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ontains executable files, the destructio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occurs most often on backup diskettes or disket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one large archive file, or that are otherwise full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luster. Since the DOS program BACKUP tends to wri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formation in a small files -after- the backup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will damage it and make the the whole backup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kind of damage occurs if the user notices that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boots from a non-infected disk, and runs CHKDSK/F, Nort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, or another disk repairing program. As was mentioned abo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, whose directory entries are infected,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irus marks its body as occupied cluster only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AT, the user is often tempted to believe that t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rong with the FAT and to run Norton Disk Doctor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amage is usually caused by the incompetent 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One of my colleages even proposed to call this virus "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", because the damage is caused by the victim...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 good idea if you suspect that you are infected by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a competent virus specialist, instead of trying to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rselves. Otherwise the results might be desastrou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 this particular virus sh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e disk repairing program, as described abo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, which directory entries are infected, will boco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long (or 1024 bytes, whichever is larger) an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the virus body. You'll observe the same effect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file when the virus is not in memory - you'll be abl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virus body, not the file which directory entry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opy of the virus will be fully functional and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some symptoms, that might indicate inf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ackups and/or archives that use the whole disk space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fter formatting a diskette and looking at the disk usage map wit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or something similar), you notice that the last sector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d. Used, no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two copies of the FAT do not match. This can be observ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s not activ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you copy files from an infected media (without the viru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), only one cluser (or 1024 bytes, whichever is larger)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you run a file from an infected diskette, it just ex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At this time you're already badly infected. Ru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time will make it runn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HKDSK (DON'T USE THE /F OPTION!!!) or Norton Disk Doctor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valent disk repairing program) reports a lot (a huge number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ed files and lost file chains. All files are cross-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luster of the disk. This is cluster 355 for 360 Kb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ll infected files (both EXE and COM), when viewed on a non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start with the bytes BC 00 0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the above problems, for goodness sake,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the problem yourselves!!! You are risking to los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 Contact a person, who is qualified in anti-viru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ruptive characteristic of this virus is that if an inf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oted from a clean floppy, none of the executabl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system.  Neither can they be backed up. 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ooted from a clean floppy, then the files can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, but the virus will copied along with the programs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22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(and any other fully stealth virus) can be remov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, without any anti-virus programs. Just make sure that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S- active in memory. Then copy all executable files to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ecutable extensions (i.e., COPY FILENAME.COM FILENAME.VIR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xecutable files, reboot from a clean disk an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ack to their executable extensions. Instead copying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hem. Especially the ARJ archiver is very convenient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reation of multi-volume archives. Just have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ill overwite the last cluster of the disk, so tell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use all of the diskette space for the archive (ARJ ha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fterwards, you should boot from a non-infected disk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, and then restore them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n even easier disinfection method exists, and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olish anti-virus researcher Andrzej Kadlof. It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an infected program, in order to make sure that the viru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This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r all directories of your disk(ette)(s) execute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*.com *.co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*.exe *.e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boot from a non-infected write-protected system diskette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from the hard disk, since the command interpretter has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r all directories of your disk(ette)(s) execute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*.coz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*.exz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un CHKDSK/F on all disk(ette)(s) on which the abov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This is not mandatory, but it is useful to get rid of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(s), which contain the virus body. That's all,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ed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this, completely new kind of virus, means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infecting programs have to be rewritten -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signed. Since the virus does not infect neither the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iles, a new loop must be implemented in the disinfect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 search the directory entri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extremely important to identify this virus exactly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any possible future modifications), si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ly on a virus signature, it is sufficient that someon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with a slight modification of the directory entr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and your program will begin to destroy the file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ing them. Of course, this is true for any vir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is one is extremely easy to modify in order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isifectors that do not perform exact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technical details how to write a disinfection progra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are beyond the scope of this paper, but we have such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rus Test Center. If anybody observes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of this virus, feel free to contact us, we'll do our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ssecary help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Tes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hbereich 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gt-Koeln-Strass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Hamburg 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s: +49-40-54715-406 - Prof. Klaus Brun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9-40-54715-225 - Simone Fisher-Hu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9-40-54715-224 - Dipl. Eng. Vesselin Bo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9-40-54715-405 -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9-40-54715-246 -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y reports, at least five more different mut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are available in Bulgaria, but they are not as widespread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reported as being able to work under MS-DOS 5.0.  I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 will become a large threat to the whole world befor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.  It is much more infective than Stoned and will still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spreading of the latter.  Probably this virus will be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world what WDEF has become for the MA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 Eng. Vesselin Bo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Test Center, University of Ham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